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</w:rPr>
        <w:t>В життя  випускає</w:t>
      </w:r>
      <w:r>
        <w:rPr>
          <w:rFonts w:cs="Monotype Corsiva" w:ascii="Monotype Corsiva" w:hAnsi="Monotype Corsiva"/>
          <w:b/>
          <w:sz w:val="36"/>
          <w:szCs w:val="36"/>
          <w:lang w:val="uk-UA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мене випускни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Випускний вечір 2012-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uk-UA"/>
        </w:rPr>
      </w:pPr>
      <w:r>
        <w:rPr>
          <w:rFonts w:cs="Arial Narrow" w:ascii="Arial Narrow" w:hAnsi="Arial Narrow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1)1.</w:t>
      </w:r>
      <w:r>
        <w:rPr>
          <w:rFonts w:cs="Arial Narrow" w:ascii="Arial Narrow" w:hAnsi="Arial Narrow"/>
        </w:rPr>
        <w:t>Купається село в вечірньому тумані, </w:t>
        <w:br/>
        <w:t>  І соловей свої пісні заводить.</w:t>
        <w:br/>
        <w:t>  А небо розпростерло руки у вітанні,</w:t>
        <w:br/>
        <w:t xml:space="preserve">  </w:t>
      </w:r>
      <w:r>
        <w:rPr>
          <w:rFonts w:cs="Arial Narrow" w:ascii="Arial Narrow" w:hAnsi="Arial Narrow"/>
          <w:lang w:val="uk-UA"/>
        </w:rPr>
        <w:t xml:space="preserve">весняне </w:t>
      </w:r>
      <w:r>
        <w:rPr>
          <w:rFonts w:cs="Arial Narrow" w:ascii="Arial Narrow" w:hAnsi="Arial Narrow"/>
        </w:rPr>
        <w:t xml:space="preserve"> сонце довго не заходить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br/>
        <w:t>2)2. Як промені сонця спочити лягають,</w:t>
        <w:br/>
      </w: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lang w:val="uk-UA"/>
        </w:rPr>
        <w:t xml:space="preserve"> І роси сріблясті покриють поля.</w:t>
        <w:br/>
      </w: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lang w:val="uk-UA"/>
        </w:rPr>
        <w:t xml:space="preserve"> </w:t>
      </w:r>
      <w:r>
        <w:rPr>
          <w:rFonts w:cs="Arial Narrow" w:ascii="Arial Narrow" w:hAnsi="Arial Narrow"/>
        </w:rPr>
        <w:t>Про тебе,</w:t>
      </w:r>
      <w:r>
        <w:rPr>
          <w:rFonts w:cs="Arial Narrow" w:ascii="Arial Narrow" w:hAnsi="Arial Narrow"/>
          <w:lang w:val="uk-UA"/>
        </w:rPr>
        <w:t>Любимівко</w:t>
      </w:r>
      <w:r>
        <w:rPr>
          <w:rFonts w:cs="Arial Narrow" w:ascii="Arial Narrow" w:hAnsi="Arial Narrow"/>
        </w:rPr>
        <w:t>, рідний мій краю,</w:t>
        <w:br/>
        <w:t>  Хай пісня крилата лунає моя.</w:t>
        <w:br/>
        <w:br/>
        <w:t> </w:t>
      </w:r>
      <w:r>
        <w:rPr>
          <w:rFonts w:cs="Arial Narrow" w:ascii="Arial Narrow" w:hAnsi="Arial Narrow"/>
          <w:lang w:val="uk-UA"/>
        </w:rPr>
        <w:t>3)</w:t>
      </w:r>
      <w:r>
        <w:rPr>
          <w:rFonts w:cs="Arial Narrow" w:ascii="Arial Narrow" w:hAnsi="Arial Narrow"/>
        </w:rPr>
        <w:t xml:space="preserve"> I. Хай мир над землею скрізь сонячно сяє,</w:t>
        <w:br/>
        <w:t>  Хай квітне щасливо багата земля.</w:t>
        <w:br/>
        <w:t xml:space="preserve">  Про тебе, </w:t>
      </w:r>
      <w:r>
        <w:rPr>
          <w:rFonts w:cs="Arial Narrow" w:ascii="Arial Narrow" w:hAnsi="Arial Narrow"/>
          <w:lang w:val="uk-UA"/>
        </w:rPr>
        <w:t>Любимівко</w:t>
      </w:r>
      <w:r>
        <w:rPr>
          <w:rFonts w:cs="Arial Narrow" w:ascii="Arial Narrow" w:hAnsi="Arial Narrow"/>
        </w:rPr>
        <w:t>, рідний мій краю,</w:t>
        <w:br/>
        <w:t>  Хай пісня крилата лунає моя.</w:t>
        <w:br/>
        <w:br/>
      </w:r>
      <w:r>
        <w:rPr>
          <w:rFonts w:cs="Arial Narrow" w:ascii="Arial Narrow" w:hAnsi="Arial Narrow"/>
          <w:lang w:val="uk-UA"/>
        </w:rPr>
        <w:t>4)</w:t>
      </w: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lang w:val="uk-UA"/>
        </w:rPr>
        <w:t>2</w:t>
      </w:r>
      <w:r>
        <w:rPr>
          <w:rFonts w:cs="Arial Narrow" w:ascii="Arial Narrow" w:hAnsi="Arial Narrow"/>
        </w:rPr>
        <w:t>. У китицях стоїть замріяна калина,</w:t>
        <w:br/>
        <w:t>  Насичує повітря гострим ароматом,  </w:t>
        <w:br/>
        <w:t>  Краса, здається, - вічна й нескінченна.</w:t>
        <w:br/>
        <w:t>  Чарує душу й серце так завзято.</w:t>
        <w:br/>
        <w:br/>
        <w:br/>
        <w:t> </w:t>
      </w:r>
      <w:r>
        <w:rPr>
          <w:rFonts w:cs="Arial Narrow" w:ascii="Arial Narrow" w:hAnsi="Arial Narrow"/>
          <w:lang w:val="uk-UA"/>
        </w:rPr>
        <w:t>5)</w:t>
      </w:r>
      <w:r>
        <w:rPr>
          <w:rFonts w:cs="Arial Narrow" w:ascii="Arial Narrow" w:hAnsi="Arial Narrow"/>
        </w:rPr>
        <w:t xml:space="preserve"> I. Мій рідний край - чарівний в кожну пору.</w:t>
        <w:br/>
        <w:t>  Це той куточок, де душа радіє.</w:t>
        <w:br/>
        <w:t>  Берізки в тихим трепеті завмерли.</w:t>
        <w:br/>
        <w:t xml:space="preserve">  </w:t>
      </w:r>
      <w:r>
        <w:rPr>
          <w:rFonts w:cs="Arial Narrow" w:ascii="Arial Narrow" w:hAnsi="Arial Narrow"/>
          <w:lang w:val="uk-UA"/>
        </w:rPr>
        <w:t xml:space="preserve">в Любимівці травневий </w:t>
      </w:r>
      <w:r>
        <w:rPr>
          <w:rFonts w:cs="Arial Narrow" w:ascii="Arial Narrow" w:hAnsi="Arial Narrow"/>
        </w:rPr>
        <w:t xml:space="preserve"> вечір мріє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uk-UA"/>
        </w:rPr>
        <w:t xml:space="preserve">      </w:t>
      </w:r>
      <w:r>
        <w:rPr>
          <w:rFonts w:cs="Arial Narrow" w:ascii="Arial Narrow" w:hAnsi="Arial Narrow"/>
          <w:lang w:val="uk-UA"/>
        </w:rPr>
        <w:t>6)2.Дзвеніли ночі співом солов’їним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П’янили душі, юні і наївні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Цвіло кохання в них вишневим цвітом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Рясним врожаєм прибували діти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І линула над світом так казково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Мрійлива, ніжна мами  колискова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</w:t>
      </w:r>
      <w:r>
        <w:rPr>
          <w:rFonts w:cs="Arial Narrow" w:ascii="Arial Narrow" w:hAnsi="Arial Narrow"/>
          <w:lang w:val="uk-UA"/>
        </w:rPr>
        <w:t>Танець «Зоряна колисанка»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В1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uk-UA"/>
        </w:rPr>
        <w:t>Пролинув час, неквапно,непомітно.</w:t>
      </w:r>
    </w:p>
    <w:p>
      <w:pPr>
        <w:pStyle w:val="Normal"/>
        <w:ind w:left="72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Раптово подорослішали діти</w:t>
      </w:r>
    </w:p>
    <w:p>
      <w:pPr>
        <w:pStyle w:val="Normal"/>
        <w:ind w:left="72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З шкільного порогу летять ластівками,</w:t>
      </w:r>
    </w:p>
    <w:p>
      <w:pPr>
        <w:pStyle w:val="Normal"/>
        <w:ind w:left="72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Тривожно стискається серце у мами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8)2</w:t>
      </w:r>
      <w:r>
        <w:rPr>
          <w:rFonts w:cs="Arial Narrow" w:ascii="Arial Narrow" w:hAnsi="Arial Narrow"/>
        </w:rPr>
        <w:t>Розливаються роси перлами,</w:t>
        <w:br/>
        <w:t xml:space="preserve">  Солов'їв </w:t>
      </w:r>
      <w:r>
        <w:rPr>
          <w:rFonts w:cs="Arial Narrow" w:ascii="Arial Narrow" w:hAnsi="Arial Narrow"/>
          <w:lang w:val="uk-UA"/>
        </w:rPr>
        <w:t xml:space="preserve">лунає </w:t>
      </w:r>
      <w:r>
        <w:rPr>
          <w:rFonts w:cs="Arial Narrow" w:ascii="Arial Narrow" w:hAnsi="Arial Narrow"/>
        </w:rPr>
        <w:t xml:space="preserve"> переспів.</w:t>
        <w:br/>
        <w:t xml:space="preserve">  </w:t>
      </w:r>
      <w:r>
        <w:rPr>
          <w:rFonts w:cs="Arial Narrow" w:ascii="Arial Narrow" w:hAnsi="Arial Narrow"/>
          <w:lang w:val="uk-UA"/>
        </w:rPr>
        <w:t xml:space="preserve">тож сьогодні на бал ми </w:t>
      </w:r>
      <w:r>
        <w:rPr>
          <w:rFonts w:cs="Arial Narrow" w:ascii="Arial Narrow" w:hAnsi="Arial Narrow"/>
        </w:rPr>
        <w:t xml:space="preserve"> запрошуєм</w:t>
        <w:br/>
        <w:t>  Наших милих випускників. 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Музика __________________, вхід випускників.</w:t>
      </w:r>
    </w:p>
    <w:p>
      <w:pPr>
        <w:pStyle w:val="Normal"/>
        <w:rPr/>
      </w:pPr>
      <w:r>
        <w:rPr>
          <w:rFonts w:cs="Arial Narrow" w:ascii="Arial Narrow" w:hAnsi="Arial Narrow"/>
          <w:lang w:val="uk-UA"/>
        </w:rPr>
        <w:t>.Задорожнього Артема Анатолійовича, впевненого  та непохитн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Задорожнього Олега Анатолійовича, надійного та справедлив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Косарєва Вячеслава Євгеновича, спортивного і невгамовн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Куковського Віталія Вікторовича, усміхненого та доброго душею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Назаренко Юлію Вікторівну , тендітну та вимогливу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Куралеха Владислава Сергійовича,технічно грамотного та винахідлив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Куралех Аліну Петрівну, ніжну та совісну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 xml:space="preserve">Панасейка Вячеслава Миколайовича, іронічного та  жартівливого 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Петренка Андрія Геннадійовича, чуйного і уважн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Теслю Володимира Івановича , ерудованого та суперспортивн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Шинкаренка Андрія Віталійовича,загадкового та непередбачуваного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/>
      </w:pPr>
      <w:r>
        <w:rPr>
          <w:rFonts w:cs="Arial Narrow" w:ascii="Arial Narrow" w:hAnsi="Arial Narrow"/>
          <w:lang w:val="uk-UA"/>
        </w:rPr>
        <w:t>9)1.Ось і прийшов розлучатися час,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Ви підросли і дорослими стали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 xml:space="preserve">Роки шкільні не вернути назад 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Як би ви довго на них не чекали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/>
      </w:pPr>
      <w:r>
        <w:rPr>
          <w:rFonts w:cs="Arial Narrow" w:ascii="Arial Narrow" w:hAnsi="Arial Narrow"/>
          <w:lang w:val="uk-UA"/>
        </w:rPr>
        <w:t>10)2.дай же ,земле, з джерел своїх сили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І наснаги  й відваги їм дай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</w:t>
      </w:r>
      <w:r>
        <w:rPr>
          <w:rFonts w:cs="Arial Narrow" w:ascii="Arial Narrow" w:hAnsi="Arial Narrow"/>
          <w:lang w:val="uk-UA"/>
        </w:rPr>
        <w:t>Перший крок  вони вже зробили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На дорогах життя їх стрічай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lang w:val="uk-UA"/>
        </w:rPr>
        <w:t>В1.їхня мрія хай зіркою світить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кличуть вдаль їх дороги твої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Україно! Ось твої діти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ти прийми їх в обійми свої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Звучить  Гімн України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12)В2.</w:t>
      </w:r>
      <w:r>
        <w:rPr>
          <w:rFonts w:cs="Arial Narrow" w:ascii="Arial Narrow" w:hAnsi="Arial Narrow"/>
        </w:rPr>
        <w:t>Ось і настав день прощання зі школою. Попереду незвідана даль. Позаду – різні дороги, протоптана стежка у шкільному дворі, незрадлива мамина усмішка, тепле учительське слово … </w:t>
        <w:br/>
        <w:t>Знайти себе, своє місце в житті, вирости і стати Людиною – що є святішого? </w:t>
        <w:br/>
        <w:t>Тому хоч де б ви не були, куди б не закинула вас доля, отой солодкий та терпкий дим рідного краю, рідної домівки, рідної школи не полишатиме вас.</w:t>
        <w:br/>
        <w:t>І розділити з вами цю радість прийшли ваші батьки, друзі, рідні, вчителі та гості. 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</w:rPr>
        <w:t>І ось прийшла до нас урочиста хвилина </w:t>
        <w:br/>
        <w:t>Цей довгожданий, неповторний час </w:t>
        <w:br/>
        <w:t>Вже кожен з вас сьогодні – не дитина… </w:t>
        <w:br/>
        <w:t>Ви всі дорослі! Тож вітаєм Вас </w:t>
        <w:br/>
        <w:t>Світ клекотить, земля йде по орбіті</w:t>
        <w:br/>
        <w:t>А вам лише 17 літ </w:t>
        <w:br/>
        <w:t>І атестати зрілості вручити </w:t>
        <w:br/>
        <w:t>Настала вже пора </w:t>
        <w:br/>
        <w:t>Щоб йти щасливо в світ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uk-UA"/>
        </w:rPr>
        <w:t>13)В1.Зароблений трудом, не так задаро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uk-UA"/>
        </w:rPr>
        <w:t>Він вам здавався недосяжним даро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uk-UA"/>
        </w:rPr>
        <w:t>Настав сьогодні довгожданий час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Директор школи привітає вас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14)2. слово для вручення атестатів та привітання надається директору школи Кодрян Людмилі Іванівні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Пісня «Школа нас связала»,11 кл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uk-UA"/>
        </w:rPr>
        <w:t>15)1Очікуванням кожне серце б’ється,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uk-UA"/>
        </w:rPr>
        <w:t>надії вогник ще в очах не згас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uk-UA"/>
        </w:rPr>
        <w:t>Гостям почесним слово надається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Вони сьогодні всі вітають вас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uk-UA"/>
        </w:rPr>
        <w:t>16)2До вітального слово запрошуємо сільського голову Жовніра Олександра Анатолійовича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17)1вирішувати все вам самостійно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Сміливо йдіть у власне майбуття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 xml:space="preserve">Хай наставника слово надійне 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Вас зорею веде у життя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lang w:val="uk-UA"/>
        </w:rPr>
        <w:t>)1італьний ряд випускникам продовжує голова правління СВК Любимівський Мартиненко Василь Іванович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uk-UA"/>
        </w:rPr>
        <w:t>19)1.Вихователька, ти як світла зоря, бо вкладєш  у дитячі душі зерна правди йдобра. Ти як мама, голубиш малят, там де ти завжди чути пісню і дитячий сміх. Вам Лідо Іванівно, доземно вклоняються ваші колишні невгамовні дітлахи. Поверніть їх хоч на мить в крилате дитинство. Тож  слово для вас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lang w:val="uk-UA"/>
        </w:rPr>
      </w:pPr>
      <w:r>
        <w:rPr>
          <w:rFonts w:cs="Arial Narrow" w:ascii="Arial Narrow" w:hAnsi="Arial Narrow"/>
          <w:b/>
          <w:i/>
          <w:lang w:val="uk-UA"/>
        </w:rPr>
        <w:t>Виступ Долгової Л.І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lang w:val="uk-UA"/>
        </w:rPr>
      </w:pPr>
      <w:r>
        <w:rPr>
          <w:rFonts w:cs="Arial Narrow" w:ascii="Arial Narrow" w:hAnsi="Arial Narrow"/>
          <w:b/>
          <w:i/>
          <w:lang w:val="uk-UA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lang w:val="uk-UA"/>
        </w:rPr>
        <w:t>20) Вітання молодших школярів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</w:rPr>
        <w:t>Дорогі випускники!</w:t>
        <w:br/>
        <w:t>  Ми прийшли вас привітати, </w:t>
        <w:br/>
        <w:t>  Вам удачі побажати.</w:t>
        <w:br/>
        <w:t>  І зізнатися в цей час,</w:t>
        <w:br/>
        <w:t>  Що ми дуже любим вас.</w:t>
        <w:br/>
        <w:br/>
        <w:t>2. Ой, давно у нашу школу </w:t>
        <w:br/>
        <w:t>  Вас матусі привели.</w:t>
        <w:br/>
        <w:t>  Не забути їм ніколи,</w:t>
        <w:br/>
        <w:t>  Як у перший клас ви йшли.</w:t>
        <w:br/>
        <w:br/>
        <w:t>3. Два вершечка від горщечка,</w:t>
        <w:br/>
        <w:t>  Не любили їсти гречки - </w:t>
        <w:br/>
        <w:t>  Ось чому ви не росли</w:t>
        <w:br/>
        <w:t>  І маленькими були. </w:t>
        <w:br/>
        <w:br/>
        <w:t>4. Аж до школи від оселі</w:t>
        <w:br/>
        <w:t>  По землі тягли портфелі.</w:t>
        <w:br/>
        <w:t>  А худенькі! Тож в руці </w:t>
        <w:br/>
        <w:t>  Несли ще й свої штанці</w:t>
        <w:br/>
        <w:br/>
        <w:t>5. А тепер! Ну що то буде?</w:t>
        <w:br/>
        <w:t>  Що тут вже не говори,</w:t>
        <w:br/>
        <w:t>  Ці напівдорослі люди</w:t>
        <w:br/>
        <w:t>  Дивляться на всіх згори!</w:t>
        <w:br/>
        <w:br/>
        <w:t>6. Це вони, сини і дочки,</w:t>
        <w:br/>
        <w:t>  Носять батькові сорочки.</w:t>
        <w:br/>
        <w:t>  Через років два вони</w:t>
        <w:br/>
        <w:t>  Знімуть з батька ще й штани. </w:t>
        <w:br/>
        <w:br/>
        <w:t>7. Матері не можуть спати:</w:t>
        <w:br/>
        <w:t>  Де взуття цим "чадам" взяти?</w:t>
        <w:br/>
        <w:t>  Більшість хлопців - це відомо -</w:t>
        <w:br/>
        <w:t>  Носять розмір 47-й</w:t>
        <w:br/>
        <w:br/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8</w:t>
      </w:r>
      <w:r>
        <w:rPr>
          <w:rFonts w:cs="Arial Narrow" w:ascii="Arial Narrow" w:hAnsi="Arial Narrow"/>
        </w:rPr>
        <w:t xml:space="preserve">. Гарний хлопець </w:t>
      </w:r>
      <w:r>
        <w:rPr>
          <w:rFonts w:cs="Arial Narrow" w:ascii="Arial Narrow" w:hAnsi="Arial Narrow"/>
          <w:lang w:val="uk-UA"/>
        </w:rPr>
        <w:t xml:space="preserve">Петренко </w:t>
      </w:r>
      <w:r>
        <w:rPr>
          <w:rFonts w:cs="Arial Narrow" w:ascii="Arial Narrow" w:hAnsi="Arial Narrow"/>
        </w:rPr>
        <w:t xml:space="preserve"> Андрій.</w:t>
        <w:br/>
        <w:t>  Я горджуся, бо братик він мій.</w:t>
        <w:br/>
        <w:t>  Чесний, трудящий, веселої вдачі.</w:t>
        <w:br/>
        <w:t>  Хоча від нього я інколи плачу,</w:t>
        <w:br/>
        <w:t>  Й перепадало мені хіба ж так.</w:t>
        <w:br/>
        <w:t>  Не ображаюсь на нього ніяк.</w:t>
        <w:br/>
        <w:t>  Я йому зичу тільки добра,</w:t>
        <w:br/>
        <w:t>  Щоб доля прихильною завжди була. </w:t>
        <w:br/>
        <w:br/>
      </w:r>
      <w:r>
        <w:rPr>
          <w:rFonts w:cs="Arial Narrow" w:ascii="Arial Narrow" w:hAnsi="Arial Narrow"/>
          <w:lang w:val="uk-UA"/>
        </w:rPr>
        <w:t>9</w:t>
      </w:r>
      <w:r>
        <w:rPr>
          <w:rFonts w:cs="Arial Narrow" w:ascii="Arial Narrow" w:hAnsi="Arial Narrow"/>
        </w:rPr>
        <w:t>. Приємна посмішка, сама красива і струнка</w:t>
        <w:br/>
        <w:t>  На сцені всіх чарує гарним співом.</w:t>
        <w:br/>
        <w:t>  У наших хлопців думка є така:</w:t>
        <w:br/>
        <w:t> </w:t>
      </w:r>
      <w:r>
        <w:rPr>
          <w:rFonts w:cs="Arial Narrow" w:ascii="Arial Narrow" w:hAnsi="Arial Narrow"/>
          <w:lang w:val="uk-UA"/>
        </w:rPr>
        <w:t>що Юля наша</w:t>
      </w:r>
      <w:r>
        <w:rPr>
          <w:rFonts w:cs="Arial Narrow" w:ascii="Arial Narrow" w:hAnsi="Arial Narrow"/>
        </w:rPr>
        <w:t xml:space="preserve"> - дуже-дуже мила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  </w:t>
      </w: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ле не дума вона з нами про побачення,</w:t>
        <w:br/>
        <w:t> </w:t>
      </w:r>
      <w:r>
        <w:rPr>
          <w:rFonts w:cs="Arial Narrow" w:ascii="Arial Narrow" w:hAnsi="Arial Narrow"/>
          <w:lang w:val="uk-UA"/>
        </w:rPr>
        <w:t xml:space="preserve">    </w:t>
      </w:r>
      <w:r>
        <w:rPr>
          <w:rFonts w:cs="Arial Narrow" w:ascii="Arial Narrow" w:hAnsi="Arial Narrow"/>
        </w:rPr>
        <w:t xml:space="preserve"> Готується на той рік перемогти на "Євробаченні"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lang w:val="uk-UA"/>
        </w:rPr>
        <w:t>10 З  Приютного</w:t>
      </w:r>
      <w:r>
        <w:rPr>
          <w:rFonts w:cs="Arial Narrow" w:ascii="Arial Narrow" w:hAnsi="Arial Narrow"/>
        </w:rPr>
        <w:t xml:space="preserve"> дорога не легка.</w:t>
        <w:br/>
        <w:t xml:space="preserve">  </w:t>
      </w:r>
      <w:r>
        <w:rPr>
          <w:rFonts w:cs="Arial Narrow" w:ascii="Arial Narrow" w:hAnsi="Arial Narrow"/>
          <w:lang w:val="uk-UA"/>
        </w:rPr>
        <w:t>Андрія ж</w:t>
      </w:r>
      <w:r>
        <w:rPr>
          <w:rFonts w:cs="Arial Narrow" w:ascii="Arial Narrow" w:hAnsi="Arial Narrow"/>
        </w:rPr>
        <w:t xml:space="preserve"> дощ і сніг не наляка.</w:t>
        <w:br/>
        <w:t xml:space="preserve">  </w:t>
      </w:r>
      <w:r>
        <w:rPr>
          <w:rFonts w:cs="Arial Narrow" w:ascii="Arial Narrow" w:hAnsi="Arial Narrow"/>
          <w:lang w:val="uk-UA"/>
        </w:rPr>
        <w:t>так вміє трасу мужності долати</w:t>
      </w:r>
      <w:r>
        <w:rPr>
          <w:rFonts w:cs="Arial Narrow" w:ascii="Arial Narrow" w:hAnsi="Arial Narrow"/>
        </w:rPr>
        <w:br/>
        <w:t xml:space="preserve">  </w:t>
      </w:r>
      <w:r>
        <w:rPr>
          <w:rFonts w:cs="Arial Narrow" w:ascii="Arial Narrow" w:hAnsi="Arial Narrow"/>
          <w:lang w:val="uk-UA"/>
        </w:rPr>
        <w:t>що може вже в Дакарі виступати</w:t>
      </w:r>
      <w:r>
        <w:rPr>
          <w:rFonts w:cs="Arial Narrow" w:ascii="Arial Narrow" w:hAnsi="Arial Narrow"/>
        </w:rPr>
        <w:t>.</w:t>
        <w:br/>
        <w:t> </w:t>
        <w:br/>
      </w:r>
      <w:r>
        <w:rPr>
          <w:rFonts w:cs="Arial Narrow" w:ascii="Arial Narrow" w:hAnsi="Arial Narrow"/>
          <w:lang w:val="uk-UA"/>
        </w:rPr>
        <w:t>11</w:t>
      </w:r>
      <w:r>
        <w:rPr>
          <w:rFonts w:cs="Arial Narrow" w:ascii="Arial Narrow" w:hAnsi="Arial Narrow"/>
        </w:rPr>
        <w:t xml:space="preserve"> Задачі розколює, наче горішки, </w:t>
        <w:br/>
        <w:t>  Закохан</w:t>
      </w:r>
      <w:r>
        <w:rPr>
          <w:rFonts w:cs="Arial Narrow" w:ascii="Arial Narrow" w:hAnsi="Arial Narrow"/>
          <w:lang w:val="uk-UA"/>
        </w:rPr>
        <w:t>ий</w:t>
      </w:r>
      <w:r>
        <w:rPr>
          <w:rFonts w:cs="Arial Narrow" w:ascii="Arial Narrow" w:hAnsi="Arial Narrow"/>
        </w:rPr>
        <w:t xml:space="preserve"> в синус і косинус трішки.</w:t>
        <w:br/>
        <w:t>  Завдання всі виконать завжди встигає</w:t>
        <w:br/>
        <w:t xml:space="preserve">   на олімпіадах </w:t>
      </w:r>
      <w:r>
        <w:rPr>
          <w:rFonts w:cs="Arial Narrow" w:ascii="Arial Narrow" w:hAnsi="Arial Narrow"/>
          <w:lang w:val="uk-UA"/>
        </w:rPr>
        <w:t xml:space="preserve">Олег </w:t>
      </w:r>
      <w:r>
        <w:rPr>
          <w:rFonts w:cs="Arial Narrow" w:ascii="Arial Narrow" w:hAnsi="Arial Narrow"/>
        </w:rPr>
        <w:t>перемагає.</w:t>
        <w:br/>
      </w:r>
      <w:r>
        <w:rPr>
          <w:rFonts w:cs="Arial Narrow" w:ascii="Arial Narrow" w:hAnsi="Arial Narrow"/>
          <w:lang w:val="uk-UA"/>
        </w:rPr>
        <w:t>Улюблене хобі у нього – то спорт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З підтягувань мріє побити рекорд</w:t>
      </w:r>
    </w:p>
    <w:p>
      <w:pPr>
        <w:pStyle w:val="Normal"/>
        <w:ind w:left="360" w:hanging="0"/>
        <w:rPr>
          <w:rFonts w:ascii="Arial Narrow" w:hAnsi="Arial Narrow" w:eastAsia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lang w:val="uk-UA"/>
        </w:rPr>
        <w:t>12 У нього з дитинства спортивний є хист,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lang w:val="uk-UA"/>
        </w:rPr>
        <w:t>Славко ж бо найкращий у нас футболіст.</w:t>
      </w:r>
      <w:r>
        <w:rPr>
          <w:rFonts w:cs="Arial Narrow" w:ascii="Arial Narrow" w:hAnsi="Arial Narrow"/>
        </w:rPr>
        <w:br/>
        <w:t xml:space="preserve">  </w:t>
      </w:r>
      <w:r>
        <w:rPr>
          <w:rFonts w:cs="Arial Narrow" w:ascii="Arial Narrow" w:hAnsi="Arial Narrow"/>
          <w:lang w:val="uk-UA"/>
        </w:rPr>
        <w:t>він медалей стільки має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Що ними вже оселю прикрашає.</w:t>
      </w:r>
      <w:r>
        <w:rPr>
          <w:rFonts w:cs="Arial Narrow" w:ascii="Arial Narrow" w:hAnsi="Arial Narrow"/>
        </w:rPr>
        <w:br/>
        <w:br/>
        <w:br/>
      </w:r>
      <w:r>
        <w:rPr>
          <w:rFonts w:cs="Arial Narrow" w:ascii="Arial Narrow" w:hAnsi="Arial Narrow"/>
          <w:lang w:val="uk-UA"/>
        </w:rPr>
        <w:t>13</w:t>
      </w:r>
      <w:r>
        <w:rPr>
          <w:rFonts w:cs="Arial Narrow" w:ascii="Arial Narrow" w:hAnsi="Arial Narrow"/>
        </w:rPr>
        <w:t xml:space="preserve">. Як малим </w:t>
      </w:r>
      <w:r>
        <w:rPr>
          <w:rFonts w:cs="Arial Narrow" w:ascii="Arial Narrow" w:hAnsi="Arial Narrow"/>
          <w:lang w:val="uk-UA"/>
        </w:rPr>
        <w:t>Артем</w:t>
      </w:r>
      <w:r>
        <w:rPr>
          <w:rFonts w:cs="Arial Narrow" w:ascii="Arial Narrow" w:hAnsi="Arial Narrow"/>
        </w:rPr>
        <w:t xml:space="preserve"> навчався,</w:t>
        <w:br/>
        <w:t>Бir до школи, спотикався.</w:t>
        <w:br/>
        <w:t>  3-за портфеля, хто б сказав,</w:t>
        <w:br/>
        <w:t>  Лише чубчик виглядав. </w:t>
        <w:br/>
        <w:t>  А тепер, поглянь вci,</w:t>
        <w:br/>
        <w:t>  Мов КЛИЧКО у всій кpaci.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lang w:val="uk-UA"/>
        </w:rPr>
        <w:t>14</w:t>
      </w:r>
      <w:r>
        <w:rPr>
          <w:rFonts w:cs="Arial Narrow" w:ascii="Arial Narrow" w:hAnsi="Arial Narrow"/>
        </w:rPr>
        <w:t>. Світить сонце в промінцях</w:t>
        <w:br/>
      </w:r>
      <w:r>
        <w:rPr>
          <w:rFonts w:cs="Arial Narrow" w:ascii="Arial Narrow" w:hAnsi="Arial Narrow"/>
          <w:lang w:val="uk-UA"/>
        </w:rPr>
        <w:t xml:space="preserve">   </w:t>
      </w:r>
      <w:r>
        <w:rPr>
          <w:rFonts w:cs="Arial Narrow" w:ascii="Arial Narrow" w:hAnsi="Arial Narrow"/>
        </w:rPr>
        <w:t xml:space="preserve">У </w:t>
      </w:r>
      <w:r>
        <w:rPr>
          <w:rFonts w:cs="Arial Narrow" w:ascii="Arial Narrow" w:hAnsi="Arial Narrow"/>
          <w:lang w:val="uk-UA"/>
        </w:rPr>
        <w:t xml:space="preserve">Аліниних </w:t>
      </w:r>
      <w:r>
        <w:rPr>
          <w:rFonts w:cs="Arial Narrow" w:ascii="Arial Narrow" w:hAnsi="Arial Narrow"/>
        </w:rPr>
        <w:t>очах.</w:t>
        <w:br/>
        <w:t xml:space="preserve">  </w:t>
      </w:r>
      <w:r>
        <w:rPr>
          <w:rFonts w:cs="Arial Narrow" w:ascii="Arial Narrow" w:hAnsi="Arial Narrow"/>
          <w:lang w:val="uk-UA"/>
        </w:rPr>
        <w:t>Ой ,Алінко,</w:t>
      </w:r>
      <w:r>
        <w:rPr>
          <w:rFonts w:cs="Arial Narrow" w:ascii="Arial Narrow" w:hAnsi="Arial Narrow"/>
        </w:rPr>
        <w:t>, відвернись,</w:t>
        <w:br/>
        <w:t>  Май же совість, не дивись.</w:t>
        <w:br/>
        <w:t>  Бо від тебе тануть хлопці, </w:t>
        <w:br/>
        <w:t>  Наче шоколад на сонці.</w:t>
      </w:r>
      <w:r>
        <w:rPr>
          <w:rStyle w:val="StrongEmphasis"/>
          <w:rFonts w:cs="Arial Narrow" w:ascii="Arial Narrow" w:hAnsi="Arial Narrow"/>
          <w:lang w:val="uk-UA"/>
        </w:rPr>
        <w:t xml:space="preserve"> </w:t>
      </w:r>
    </w:p>
    <w:p>
      <w:pPr>
        <w:pStyle w:val="Style15"/>
        <w:rPr/>
      </w:pPr>
      <w:r>
        <w:rPr>
          <w:rStyle w:val="StrongEmphasis"/>
          <w:rFonts w:cs="Arial Narrow" w:ascii="Arial Narrow" w:hAnsi="Arial Narrow"/>
          <w:lang w:val="uk-UA"/>
        </w:rPr>
        <w:t>15</w:t>
      </w:r>
      <w:r>
        <w:rPr>
          <w:rStyle w:val="StrongEmphasis"/>
          <w:rFonts w:cs="Arial Narrow" w:ascii="Arial Narrow" w:hAnsi="Arial Narrow"/>
        </w:rPr>
        <w:t>. </w:t>
      </w:r>
      <w:r>
        <w:rPr>
          <w:rFonts w:cs="Arial Narrow" w:ascii="Arial Narrow" w:hAnsi="Arial Narrow"/>
        </w:rPr>
        <w:t>В країну веселощів хочеш потрапить? </w:t>
        <w:br/>
      </w:r>
      <w:r>
        <w:rPr>
          <w:rFonts w:cs="Arial Narrow" w:ascii="Arial Narrow" w:hAnsi="Arial Narrow"/>
          <w:lang w:val="uk-UA"/>
        </w:rPr>
        <w:t>Славка у гості хутко</w:t>
      </w:r>
      <w:r>
        <w:rPr>
          <w:rFonts w:cs="Arial Narrow" w:ascii="Arial Narrow" w:hAnsi="Arial Narrow"/>
        </w:rPr>
        <w:t xml:space="preserve"> запроси. </w:t>
        <w:br/>
        <w:t>Про смуток забудеш назавжди </w:t>
        <w:br/>
        <w:t>В</w:t>
      </w:r>
      <w:r>
        <w:rPr>
          <w:rFonts w:cs="Arial Narrow" w:ascii="Arial Narrow" w:hAnsi="Arial Narrow"/>
          <w:lang w:val="uk-UA"/>
        </w:rPr>
        <w:t>ін</w:t>
      </w:r>
      <w:r>
        <w:rPr>
          <w:rFonts w:cs="Arial Narrow" w:ascii="Arial Narrow" w:hAnsi="Arial Narrow"/>
        </w:rPr>
        <w:t xml:space="preserve"> прожене відчуття самоти.</w:t>
      </w:r>
      <w:r>
        <w:rPr>
          <w:rFonts w:cs="Arial Narrow" w:ascii="Arial Narrow" w:hAnsi="Arial Narrow"/>
          <w:lang w:val="uk-UA"/>
        </w:rPr>
        <w:t xml:space="preserve"> </w:t>
      </w:r>
    </w:p>
    <w:p>
      <w:pPr>
        <w:pStyle w:val="Style15"/>
        <w:rPr/>
      </w:pPr>
      <w:r>
        <w:rPr>
          <w:rFonts w:cs="Arial Narrow" w:ascii="Arial Narrow" w:hAnsi="Arial Narrow"/>
          <w:lang w:val="uk-UA"/>
        </w:rPr>
        <w:t>16 у нього є до всього хист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, і вчений він, і футболіст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</w:t>
      </w:r>
      <w:r>
        <w:rPr>
          <w:rFonts w:cs="Arial Narrow" w:ascii="Arial Narrow" w:hAnsi="Arial Narrow"/>
          <w:lang w:val="uk-UA"/>
        </w:rPr>
        <w:t>Володя в спорті б»є рекорди,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</w:t>
      </w:r>
      <w:r>
        <w:rPr>
          <w:rFonts w:cs="Arial Narrow" w:ascii="Arial Narrow" w:hAnsi="Arial Narrow"/>
          <w:lang w:val="uk-UA"/>
        </w:rPr>
        <w:t>бо він сміливий, сильний, гордий.</w:t>
      </w:r>
    </w:p>
    <w:p>
      <w:pPr>
        <w:pStyle w:val="Normal"/>
        <w:rPr/>
      </w:pPr>
      <w:r>
        <w:rPr>
          <w:rFonts w:cs="Arial Narrow" w:ascii="Arial Narrow" w:hAnsi="Arial Narrow"/>
          <w:lang w:val="uk-UA"/>
        </w:rPr>
        <w:t>17Він вмить приборкає "мустанга"</w:t>
      </w: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lang w:val="uk-UA"/>
        </w:rPr>
        <w:br/>
        <w:t>Рено, КАМаза ,  супертанка</w:t>
        <w:br/>
        <w:t>Бо Влад з дитинства був мастак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Де гайка, ключ усе він знав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Ламаючи – ремонтував.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18 Зі спортом хлопець цей на «ти»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А ще в нім море доброти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Віталій може захистити,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І словом добрим всіх зігріти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19</w:t>
      </w:r>
      <w:r>
        <w:rPr>
          <w:rFonts w:cs="Arial Narrow" w:ascii="Arial Narrow" w:hAnsi="Arial Narrow"/>
        </w:rPr>
        <w:t>. Ви yci йдете зi школи,</w:t>
        <w:br/>
        <w:t>Розставатися нам жаль.</w:t>
        <w:br/>
        <w:t>Ви ж спішили, як ніколи,</w:t>
        <w:br/>
        <w:t>То чому ж в очах печаль?</w:t>
        <w:br/>
        <w:br/>
        <w:t>2</w:t>
      </w:r>
      <w:r>
        <w:rPr>
          <w:rFonts w:cs="Arial Narrow" w:ascii="Arial Narrow" w:hAnsi="Arial Narrow"/>
          <w:lang w:val="uk-UA"/>
        </w:rPr>
        <w:t>0</w:t>
      </w:r>
      <w:r>
        <w:rPr>
          <w:rFonts w:cs="Arial Narrow" w:ascii="Arial Narrow" w:hAnsi="Arial Narrow"/>
        </w:rPr>
        <w:t>. Тут ви взнали i кохання.</w:t>
        <w:br/>
        <w:t>Тут минув найкращий час.</w:t>
        <w:br/>
        <w:t xml:space="preserve">Нині </w:t>
      </w:r>
      <w:r>
        <w:rPr>
          <w:rFonts w:cs="Arial Narrow" w:ascii="Arial Narrow" w:hAnsi="Arial Narrow"/>
          <w:lang w:val="uk-UA"/>
        </w:rPr>
        <w:t>з нами ви</w:t>
      </w:r>
      <w:r>
        <w:rPr>
          <w:rFonts w:cs="Arial Narrow" w:ascii="Arial Narrow" w:hAnsi="Arial Narrow"/>
        </w:rPr>
        <w:t xml:space="preserve"> востаннє</w:t>
        <w:br/>
      </w:r>
      <w:r>
        <w:rPr>
          <w:rFonts w:cs="Arial Narrow" w:ascii="Arial Narrow" w:hAnsi="Arial Narrow"/>
          <w:lang w:val="uk-UA"/>
        </w:rPr>
        <w:t>покидаєте ви нас.</w:t>
      </w:r>
      <w:r>
        <w:rPr>
          <w:rFonts w:cs="Arial Narrow" w:ascii="Arial Narrow" w:hAnsi="Arial Narrow"/>
        </w:rPr>
        <w:br/>
        <w:br/>
        <w:t>2</w:t>
      </w:r>
      <w:r>
        <w:rPr>
          <w:rFonts w:cs="Arial Narrow" w:ascii="Arial Narrow" w:hAnsi="Arial Narrow"/>
          <w:lang w:val="uk-UA"/>
        </w:rPr>
        <w:t>1</w:t>
      </w:r>
      <w:r>
        <w:rPr>
          <w:rFonts w:cs="Arial Narrow" w:ascii="Arial Narrow" w:hAnsi="Arial Narrow"/>
        </w:rPr>
        <w:t>. Але знайте: в рідній школі</w:t>
        <w:br/>
        <w:t>  Друзі вipнi завжди ждуть.</w:t>
        <w:br/>
        <w:t>  Оминайте горе, болі.</w:t>
        <w:br/>
        <w:t>  То ж щасливо! В добру путь</w:t>
      </w:r>
    </w:p>
    <w:p>
      <w:pPr>
        <w:pStyle w:val="Style15"/>
        <w:rPr>
          <w:rStyle w:val="StrongEmphasis"/>
          <w:rFonts w:ascii="Arial Narrow" w:hAnsi="Arial Narrow" w:cs="Arial Narrow"/>
        </w:rPr>
      </w:pPr>
      <w:r>
        <w:rPr>
          <w:rFonts w:cs="Arial Narrow" w:ascii="Arial Narrow" w:hAnsi="Arial Narrow"/>
          <w:lang w:val="uk-UA"/>
        </w:rPr>
      </w:r>
    </w:p>
    <w:p>
      <w:pPr>
        <w:pStyle w:val="Style15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Arial Narrow" w:ascii="Arial Narrow" w:hAnsi="Arial Narrow"/>
          <w:lang w:val="uk-UA"/>
        </w:rPr>
        <w:t>21)</w:t>
      </w:r>
      <w:r>
        <w:rPr>
          <w:rStyle w:val="StrongEmphasis"/>
          <w:rFonts w:cs="Arial Narrow" w:ascii="Arial Narrow" w:hAnsi="Arial Narrow"/>
        </w:rPr>
        <w:t>Ведучий 2. </w:t>
      </w:r>
      <w:r>
        <w:rPr>
          <w:rFonts w:cs="Arial Narrow" w:ascii="Arial Narrow" w:hAnsi="Arial Narrow"/>
        </w:rPr>
        <w:t>Юність... </w:t>
        <w:br/>
        <w:t>Це в житті пора весняна. </w:t>
        <w:br/>
        <w:t>Шлях життєвий треба так пройти, </w:t>
        <w:br/>
        <w:t>Щоб могли ви сміло і полум’яно </w:t>
        <w:br/>
        <w:t>В серці юний подих зберегти. </w:t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Style w:val="StrongEmphasis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Вирушає</w:t>
      </w:r>
      <w:r>
        <w:rPr>
          <w:rFonts w:cs="Arial Narrow" w:ascii="Arial Narrow" w:hAnsi="Arial Narrow"/>
          <w:lang w:val="uk-UA"/>
        </w:rPr>
        <w:t>те</w:t>
      </w:r>
      <w:r>
        <w:rPr>
          <w:rFonts w:cs="Arial Narrow" w:ascii="Arial Narrow" w:hAnsi="Arial Narrow"/>
        </w:rPr>
        <w:t xml:space="preserve"> в довге життя </w:t>
        <w:br/>
        <w:t>В непростім ХХІ столітті </w:t>
        <w:br/>
        <w:t>Побажаємо щастя й добра </w:t>
        <w:br/>
        <w:t>Вам, враз подорослішим дітям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</w:rPr>
        <w:t>. </w:t>
      </w:r>
      <w:r>
        <w:rPr>
          <w:rFonts w:cs="Arial Narrow" w:ascii="Arial Narrow" w:hAnsi="Arial Narrow"/>
          <w:lang w:val="uk-UA"/>
        </w:rPr>
        <w:br/>
      </w:r>
      <w:r>
        <w:rPr>
          <w:rFonts w:cs="Arial Narrow" w:ascii="Arial Narrow" w:hAnsi="Arial Narrow"/>
          <w:b/>
          <w:lang w:val="uk-UA"/>
        </w:rPr>
        <w:t>Пісня «Випускниця», ЖовнірО,Алєйкіна А.</w:t>
      </w:r>
    </w:p>
    <w:p>
      <w:pPr>
        <w:pStyle w:val="Normal"/>
        <w:ind w:left="360"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Style15"/>
        <w:spacing w:before="0" w:after="0"/>
        <w:rPr>
          <w:rFonts w:ascii="Arial Narrow" w:hAnsi="Arial Narrow" w:cs="Arial Narrow"/>
          <w:i/>
          <w:i/>
          <w:iCs/>
          <w:lang w:val="uk-UA"/>
        </w:rPr>
      </w:pPr>
      <w:r>
        <w:rPr>
          <w:rStyle w:val="StrongEmphasis"/>
          <w:rFonts w:cs="Arial Narrow" w:ascii="Arial Narrow" w:hAnsi="Arial Narrow"/>
          <w:lang w:val="uk-UA"/>
        </w:rPr>
        <w:t>22)</w:t>
      </w:r>
      <w:r>
        <w:rPr>
          <w:rStyle w:val="StrongEmphasis"/>
          <w:rFonts w:cs="Arial Narrow" w:ascii="Arial Narrow" w:hAnsi="Arial Narrow"/>
        </w:rPr>
        <w:t>Ведучий 1.</w:t>
      </w:r>
      <w:r>
        <w:rPr>
          <w:rFonts w:cs="Arial Narrow" w:ascii="Arial Narrow" w:hAnsi="Arial Narrow"/>
        </w:rPr>
        <w:t> Знов аркушик прожитого життя, </w:t>
        <w:br/>
      </w:r>
      <w:r>
        <w:rPr>
          <w:rFonts w:cs="Arial Narrow" w:ascii="Arial Narrow" w:hAnsi="Arial Narrow"/>
          <w:lang w:val="uk-UA"/>
        </w:rPr>
        <w:t xml:space="preserve">                   </w:t>
      </w:r>
      <w:r>
        <w:rPr>
          <w:rFonts w:cs="Arial Narrow" w:ascii="Arial Narrow" w:hAnsi="Arial Narrow"/>
        </w:rPr>
        <w:t>У пам’яті відновлена картина, </w:t>
        <w:br/>
      </w:r>
      <w:r>
        <w:rPr>
          <w:rFonts w:cs="Arial Narrow" w:ascii="Arial Narrow" w:hAnsi="Arial Narrow"/>
          <w:lang w:val="uk-UA"/>
        </w:rPr>
        <w:t xml:space="preserve">                   </w:t>
      </w:r>
      <w:r>
        <w:rPr>
          <w:rFonts w:cs="Arial Narrow" w:ascii="Arial Narrow" w:hAnsi="Arial Narrow"/>
        </w:rPr>
        <w:t>Підперши ручками голівку </w:t>
        <w:br/>
      </w:r>
      <w:r>
        <w:rPr>
          <w:rFonts w:cs="Arial Narrow" w:ascii="Arial Narrow" w:hAnsi="Arial Narrow"/>
          <w:lang w:val="uk-UA"/>
        </w:rPr>
        <w:t xml:space="preserve">                  </w:t>
      </w:r>
      <w:r>
        <w:rPr>
          <w:rFonts w:cs="Arial Narrow" w:ascii="Arial Narrow" w:hAnsi="Arial Narrow"/>
        </w:rPr>
        <w:t>У букварі задумливо читає щось дитя </w:t>
        <w:br/>
      </w:r>
      <w:r>
        <w:rPr>
          <w:rFonts w:cs="Arial Narrow" w:ascii="Arial Narrow" w:hAnsi="Arial Narrow"/>
          <w:lang w:val="uk-UA"/>
        </w:rPr>
        <w:t xml:space="preserve">                   </w:t>
      </w:r>
      <w:r>
        <w:rPr>
          <w:rFonts w:cs="Arial Narrow" w:ascii="Arial Narrow" w:hAnsi="Arial Narrow"/>
        </w:rPr>
        <w:t>Учителька найперша вчила Вас </w:t>
        <w:br/>
      </w:r>
      <w:r>
        <w:rPr>
          <w:rFonts w:cs="Arial Narrow" w:ascii="Arial Narrow" w:hAnsi="Arial Narrow"/>
          <w:lang w:val="uk-UA"/>
        </w:rPr>
        <w:t xml:space="preserve">                   </w:t>
      </w:r>
      <w:r>
        <w:rPr>
          <w:rFonts w:cs="Arial Narrow" w:ascii="Arial Narrow" w:hAnsi="Arial Narrow"/>
        </w:rPr>
        <w:t>Виводили ви палички невміло, </w:t>
        <w:br/>
      </w:r>
      <w:r>
        <w:rPr>
          <w:rFonts w:cs="Arial Narrow" w:ascii="Arial Narrow" w:hAnsi="Arial Narrow"/>
          <w:lang w:val="uk-UA"/>
        </w:rPr>
        <w:t xml:space="preserve">                   </w:t>
      </w:r>
      <w:r>
        <w:rPr>
          <w:rFonts w:cs="Arial Narrow" w:ascii="Arial Narrow" w:hAnsi="Arial Narrow"/>
        </w:rPr>
        <w:t>І відкривали дивну книгу знань </w:t>
        <w:br/>
      </w:r>
      <w:r>
        <w:rPr>
          <w:rFonts w:cs="Arial Narrow" w:ascii="Arial Narrow" w:hAnsi="Arial Narrow"/>
          <w:lang w:val="uk-UA"/>
        </w:rPr>
        <w:t xml:space="preserve">                   </w:t>
      </w:r>
      <w:r>
        <w:rPr>
          <w:rFonts w:cs="Arial Narrow" w:ascii="Arial Narrow" w:hAnsi="Arial Narrow"/>
        </w:rPr>
        <w:t>Сторінку ту життя для вас закрило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Normal"/>
        <w:rPr/>
      </w:pPr>
      <w:r>
        <w:rPr>
          <w:lang w:val="uk-UA"/>
        </w:rPr>
        <w:t>23)В2 Ти перша в клас ввела їх в день осінн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ула малятам – як ласкава ма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а виросли школярики маленьк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І вже зібрались школу покида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гадай їх першокласниками зно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гадай веселий, невгамовний клас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кажи своє напутнє мудре слово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У цей і світлий і печальний час.</w:t>
      </w:r>
    </w:p>
    <w:p>
      <w:pPr>
        <w:pStyle w:val="Style15"/>
        <w:spacing w:before="0" w:after="0"/>
        <w:rPr>
          <w:rFonts w:ascii="Arial Narrow" w:hAnsi="Arial Narrow" w:cs="Arial Narrow"/>
          <w:i/>
          <w:i/>
          <w:iCs/>
          <w:lang w:val="uk-UA"/>
        </w:rPr>
      </w:pPr>
      <w:r>
        <w:rPr>
          <w:rFonts w:cs="Arial Narrow" w:ascii="Arial Narrow" w:hAnsi="Arial Narrow"/>
          <w:i/>
          <w:iCs/>
          <w:lang w:val="uk-UA"/>
        </w:rPr>
      </w:r>
    </w:p>
    <w:p>
      <w:pPr>
        <w:pStyle w:val="Style15"/>
        <w:spacing w:before="0" w:after="0"/>
        <w:rPr>
          <w:rFonts w:ascii="Arial Narrow" w:hAnsi="Arial Narrow" w:cs="Arial Narrow"/>
          <w:i/>
          <w:i/>
          <w:iCs/>
          <w:lang w:val="uk-UA"/>
        </w:rPr>
      </w:pPr>
      <w:r>
        <w:rPr>
          <w:rFonts w:cs="Arial Narrow" w:ascii="Arial Narrow" w:hAnsi="Arial Narrow"/>
          <w:i/>
          <w:iCs/>
          <w:lang w:val="uk-UA"/>
        </w:rPr>
        <w:t>Пісня « Перша вчителька»,11 кл</w:t>
      </w:r>
    </w:p>
    <w:p>
      <w:pPr>
        <w:pStyle w:val="Style15"/>
        <w:spacing w:before="0" w:after="0"/>
        <w:rPr/>
      </w:pPr>
      <w:r>
        <w:rPr>
          <w:rFonts w:eastAsia="Arial Narrow" w:cs="Arial Narrow" w:ascii="Arial Narrow" w:hAnsi="Arial Narrow"/>
          <w:i/>
          <w:iCs/>
          <w:lang w:val="uk-UA"/>
        </w:rPr>
        <w:t xml:space="preserve"> </w:t>
      </w:r>
      <w:r>
        <w:rPr>
          <w:rFonts w:cs="Arial Narrow" w:ascii="Arial Narrow" w:hAnsi="Arial Narrow"/>
          <w:b/>
          <w:i/>
          <w:iCs/>
          <w:lang w:val="uk-UA"/>
        </w:rPr>
        <w:t>Слово для вітання мають Соя Антоніна Петрівна та Дашевська Ніна Іванівна</w:t>
      </w:r>
    </w:p>
    <w:p>
      <w:pPr>
        <w:pStyle w:val="Style15"/>
        <w:spacing w:before="0" w:after="0"/>
        <w:rPr>
          <w:rFonts w:ascii="Arial Narrow" w:hAnsi="Arial Narrow" w:cs="Arial Narrow"/>
          <w:b/>
          <w:b/>
          <w:i/>
          <w:i/>
          <w:iCs/>
          <w:lang w:val="uk-UA"/>
        </w:rPr>
      </w:pPr>
      <w:r>
        <w:rPr>
          <w:rFonts w:cs="Arial Narrow" w:ascii="Arial Narrow" w:hAnsi="Arial Narrow"/>
          <w:b/>
          <w:i/>
          <w:iCs/>
          <w:lang w:val="uk-UA"/>
        </w:rPr>
      </w:r>
    </w:p>
    <w:p>
      <w:pPr>
        <w:pStyle w:val="Style15"/>
        <w:spacing w:before="0" w:after="0"/>
        <w:rPr>
          <w:rFonts w:ascii="Arial Narrow" w:hAnsi="Arial Narrow" w:cs="Arial Narrow"/>
          <w:b/>
          <w:b/>
          <w:i/>
          <w:i/>
          <w:iCs/>
          <w:lang w:val="uk-UA"/>
        </w:rPr>
      </w:pPr>
      <w:r>
        <w:rPr>
          <w:rFonts w:cs="Arial Narrow" w:ascii="Arial Narrow" w:hAnsi="Arial Narrow"/>
          <w:b/>
          <w:i/>
          <w:iCs/>
          <w:lang w:val="uk-UA"/>
        </w:rPr>
        <w:t>Випускники.</w:t>
      </w:r>
    </w:p>
    <w:p>
      <w:pPr>
        <w:pStyle w:val="Style15"/>
        <w:spacing w:before="0" w:after="0"/>
        <w:rPr>
          <w:rFonts w:ascii="Arial Narrow" w:hAnsi="Arial Narrow" w:cs="Arial Narrow"/>
          <w:b/>
          <w:b/>
          <w:i/>
          <w:i/>
          <w:iCs/>
          <w:lang w:val="uk-UA"/>
        </w:rPr>
      </w:pPr>
      <w:r>
        <w:rPr>
          <w:rFonts w:cs="Arial Narrow" w:ascii="Arial Narrow" w:hAnsi="Arial Narrow"/>
          <w:b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rFonts w:cs="Arial Narrow" w:ascii="Arial Narrow" w:hAnsi="Arial Narrow"/>
        </w:rPr>
        <w:t>. </w:t>
      </w:r>
      <w:r>
        <w:rPr>
          <w:lang w:val="uk-UA"/>
        </w:rPr>
        <w:t> 24)</w:t>
      </w:r>
      <w:r>
        <w:rPr>
          <w:rStyle w:val="StrongEmphasis"/>
        </w:rPr>
        <w:t xml:space="preserve"> 1. </w:t>
      </w:r>
      <w:r>
        <w:rPr/>
        <w:t>Пролітають швидко роки, </w:t>
        <w:br/>
        <w:t>В школі перші свої кроки </w:t>
        <w:br/>
        <w:t>Згадую ледь не щодня, </w:t>
        <w:br/>
        <w:t>Мало що не вся рідня </w:t>
        <w:br/>
        <w:t>Привели мене до школи </w:t>
        <w:br/>
        <w:t>Малюки стояли в колі </w:t>
        <w:br/>
        <w:t>В школі не хотів навчатись </w:t>
        <w:br/>
        <w:t>Й до порядку приучатись.</w:t>
        <w:br/>
        <w:br/>
      </w:r>
      <w:r>
        <w:rPr>
          <w:lang w:val="uk-UA"/>
        </w:rPr>
        <w:t>25)</w:t>
      </w:r>
      <w:r>
        <w:rPr>
          <w:rStyle w:val="StrongEmphasis"/>
        </w:rPr>
        <w:t>2.</w:t>
      </w:r>
      <w:r>
        <w:rPr/>
        <w:t xml:space="preserve"> Люб</w:t>
      </w:r>
      <w:r>
        <w:rPr>
          <w:lang w:val="uk-UA"/>
        </w:rPr>
        <w:t>ив</w:t>
      </w:r>
      <w:r>
        <w:rPr/>
        <w:t xml:space="preserve"> довго я поспати, </w:t>
        <w:br/>
        <w:t>У війну щодня пограти, </w:t>
        <w:br/>
        <w:t>Люб</w:t>
      </w:r>
      <w:r>
        <w:rPr>
          <w:lang w:val="uk-UA"/>
        </w:rPr>
        <w:t>ив</w:t>
      </w:r>
      <w:r>
        <w:rPr/>
        <w:t xml:space="preserve"> смачно попоїсти </w:t>
        <w:br/>
        <w:t>І на дерево залізти. </w:t>
        <w:br/>
        <w:t>Люб</w:t>
      </w:r>
      <w:r>
        <w:rPr>
          <w:lang w:val="uk-UA"/>
        </w:rPr>
        <w:t>ив</w:t>
      </w:r>
      <w:r>
        <w:rPr/>
        <w:t xml:space="preserve"> мультики дивитись </w:t>
        <w:br/>
        <w:t>І не люб</w:t>
      </w:r>
      <w:r>
        <w:rPr>
          <w:lang w:val="uk-UA"/>
        </w:rPr>
        <w:t>ив</w:t>
      </w:r>
      <w:r>
        <w:rPr/>
        <w:t xml:space="preserve"> зовсім вчитись.</w:t>
      </w:r>
    </w:p>
    <w:p>
      <w:pPr>
        <w:pStyle w:val="Normal"/>
        <w:rPr>
          <w:b/>
          <w:b/>
          <w:bCs/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rStyle w:val="StrongEmphasis"/>
          <w:lang w:val="uk-UA"/>
        </w:rPr>
        <w:t>26)</w:t>
      </w:r>
      <w:r>
        <w:rPr>
          <w:rStyle w:val="StrongEmphasis"/>
        </w:rPr>
        <w:t>3.</w:t>
      </w:r>
      <w:r>
        <w:rPr/>
        <w:t xml:space="preserve"> Всупереч моєї волі </w:t>
        <w:br/>
        <w:t>Опинився я у школі </w:t>
        <w:br/>
        <w:t>І на довгі-довгі роки </w:t>
        <w:br/>
        <w:t>Зникли в школі тиша й спокій. </w:t>
        <w:br/>
        <w:t>Усім нерви я псував </w:t>
        <w:br/>
        <w:t>Таке в школі витворяв, </w:t>
        <w:br/>
        <w:t>Що за вчинки ті дурні </w:t>
        <w:br/>
        <w:t>Й досі соромно мені.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)4</w:t>
      </w:r>
      <w:r>
        <w:rPr/>
        <w:t>.Вже схилились утомлені віти,</w:t>
        <w:br/>
        <w:t>  Усміхається сонце ясне -</w:t>
        <w:br/>
        <w:t>  Ніби знову букетами квітів</w:t>
        <w:br/>
        <w:t>  Зустрічає дитинство мене. </w:t>
        <w:br/>
        <w:t>  Тут шуміли ociннi печалі </w:t>
        <w:br/>
        <w:t>  Ми до школи ішли малюки,</w:t>
        <w:br/>
        <w:t>  Де нас вчителька перша стрічала.</w:t>
        <w:br/>
        <w:t>  Промайнули так швидко роки..</w:t>
      </w:r>
    </w:p>
    <w:p>
      <w:pPr>
        <w:pStyle w:val="Normal"/>
        <w:rPr>
          <w:lang w:val="uk-UA"/>
        </w:rPr>
      </w:pPr>
      <w:r>
        <w:rPr/>
        <w:br/>
        <w:t> </w:t>
      </w:r>
      <w:r>
        <w:rPr>
          <w:lang w:val="uk-UA"/>
        </w:rPr>
        <w:t>28)</w:t>
      </w:r>
      <w:r>
        <w:rPr/>
        <w:t xml:space="preserve"> </w:t>
      </w:r>
      <w:r>
        <w:rPr>
          <w:lang w:val="uk-UA"/>
        </w:rPr>
        <w:t>5.</w:t>
      </w:r>
      <w:r>
        <w:rPr/>
        <w:t>Знов кленові пройшли заметілі, </w:t>
        <w:br/>
        <w:t>  Сяють золотом рідні поля.</w:t>
        <w:br/>
        <w:t>  Нехай скроні твої вже біліють.</w:t>
        <w:br/>
        <w:t>  Ти в серцях сяєш, наче зоря.</w:t>
      </w:r>
    </w:p>
    <w:p>
      <w:pPr>
        <w:pStyle w:val="Normal"/>
        <w:rPr>
          <w:rStyle w:val="StrongEmphasis"/>
          <w:lang w:val="uk-UA"/>
        </w:rPr>
      </w:pPr>
      <w:r>
        <w:rPr/>
        <w:br/>
        <w:t> </w:t>
      </w:r>
      <w:r>
        <w:rPr>
          <w:lang w:val="uk-UA"/>
        </w:rPr>
        <w:t>29)6</w:t>
      </w:r>
      <w:r>
        <w:rPr/>
        <w:t xml:space="preserve"> Вже схиляються втомлено віти,</w:t>
        <w:br/>
        <w:t>  Ти заходиш з усмішкою в клас.</w:t>
        <w:br/>
        <w:t>  Назавжди ми yci - ТВОЇ ДІТИ, </w:t>
        <w:br/>
      </w:r>
      <w:r>
        <w:rPr>
          <w:lang w:val="uk-UA"/>
        </w:rPr>
        <w:t xml:space="preserve">  </w:t>
      </w:r>
      <w:r>
        <w:rPr/>
        <w:t>Ти єдина, як мама, у нас.</w:t>
      </w: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rStyle w:val="StrongEmphasis"/>
          <w:lang w:val="uk-UA"/>
        </w:rPr>
        <w:t>30)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7</w:t>
      </w:r>
      <w:r>
        <w:rPr>
          <w:rStyle w:val="StrongEmphasis"/>
        </w:rPr>
        <w:t xml:space="preserve">. </w:t>
      </w:r>
      <w:r>
        <w:rPr/>
        <w:t>Досі сняться очі мов зірниці,</w:t>
        <w:br/>
        <w:t>У тих очах – безмежна доброта.</w:t>
        <w:br/>
        <w:t>Вам не гріх і в пояс поклонитись,</w:t>
      </w:r>
    </w:p>
    <w:p>
      <w:pPr>
        <w:pStyle w:val="Normal"/>
        <w:rPr>
          <w:lang w:val="uk-UA"/>
        </w:rPr>
      </w:pPr>
      <w:r>
        <w:rPr>
          <w:lang w:val="uk-UA"/>
        </w:rPr>
        <w:t>Вчителько моя ви золота</w:t>
      </w:r>
    </w:p>
    <w:p>
      <w:pPr>
        <w:pStyle w:val="Style15"/>
        <w:rPr>
          <w:lang w:val="uk-UA"/>
        </w:rPr>
      </w:pPr>
      <w:r>
        <w:rPr>
          <w:lang w:val="uk-UA"/>
        </w:rPr>
        <w:t>31)8</w:t>
      </w:r>
      <w:r>
        <w:rPr/>
        <w:t xml:space="preserve"> Я знаю, що колись, як буду я доросла, </w:t>
        <w:br/>
        <w:t>Й пройду коридором школи я,</w:t>
        <w:br/>
        <w:t>Постане в пам'яті моя хороша, </w:t>
        <w:br/>
        <w:t>Найперша рідна вчителька моя. </w:t>
      </w:r>
    </w:p>
    <w:p>
      <w:pPr>
        <w:pStyle w:val="Style15"/>
        <w:rPr>
          <w:lang w:val="uk-UA"/>
        </w:rPr>
      </w:pPr>
      <w:r>
        <w:rPr/>
        <w:br/>
      </w:r>
      <w:r>
        <w:rPr>
          <w:lang w:val="uk-UA"/>
        </w:rPr>
        <w:t>32)9</w:t>
      </w:r>
      <w:r>
        <w:rPr/>
        <w:t>І це нічого, що вже сріблить коси </w:t>
        <w:br/>
        <w:t>Така непрохана і срібна сивина, </w:t>
        <w:br/>
        <w:t>Для нас завжди ви будете найкраща </w:t>
        <w:br/>
        <w:t>Найперша, рідна вчителька моя.</w:t>
      </w:r>
    </w:p>
    <w:p>
      <w:pPr>
        <w:pStyle w:val="Style15"/>
        <w:rPr>
          <w:lang w:val="uk-UA"/>
        </w:rPr>
      </w:pPr>
      <w:r>
        <w:rPr/>
        <w:t> </w:t>
      </w:r>
      <w:r>
        <w:rPr/>
        <w:br/>
      </w:r>
      <w:r>
        <w:rPr>
          <w:lang w:val="uk-UA"/>
        </w:rPr>
        <w:t>33)10</w:t>
      </w:r>
      <w:r>
        <w:rPr/>
        <w:t>А хто бешкетником найпершим був у класі, </w:t>
        <w:br/>
        <w:t>І мав цей гріх і я, і я, і я! </w:t>
        <w:br/>
        <w:t>Пробачте нас усіх, терпляча і хороша, </w:t>
        <w:br/>
        <w:t>Найперша, рідна вчителько моя.</w:t>
      </w:r>
    </w:p>
    <w:p>
      <w:pPr>
        <w:pStyle w:val="Style15"/>
        <w:rPr>
          <w:lang w:val="uk-UA"/>
        </w:rPr>
      </w:pPr>
      <w:r>
        <w:rPr>
          <w:lang w:val="uk-UA"/>
        </w:rPr>
        <w:t>34)11</w:t>
      </w:r>
      <w:r>
        <w:rPr/>
        <w:t xml:space="preserve"> Наша люба, рідна, кохана! </w:t>
        <w:br/>
        <w:t>  Ви найкращі прийміть побажання. </w:t>
        <w:br/>
        <w:t>  Вам бажаємо: хай кожну мить, </w:t>
        <w:br/>
        <w:t>  Кожен день у житті вам щастить</w:t>
      </w:r>
    </w:p>
    <w:p>
      <w:pPr>
        <w:pStyle w:val="Style15"/>
        <w:rPr>
          <w:rStyle w:val="StrongEmphasis"/>
          <w:b w:val="false"/>
          <w:b w:val="false"/>
          <w:i/>
          <w:i/>
          <w:lang w:val="uk-UA"/>
        </w:rPr>
      </w:pPr>
      <w:r>
        <w:rPr>
          <w:b/>
          <w:i/>
        </w:rPr>
        <w:br/>
      </w:r>
      <w:r>
        <w:rPr>
          <w:b/>
          <w:i/>
          <w:lang w:val="uk-UA"/>
        </w:rPr>
        <w:t>Пісня «Детства последний звонок»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35)Ведучий 1.</w:t>
      </w:r>
      <w:r>
        <w:rPr>
          <w:rStyle w:val="StrongEmphasis"/>
        </w:rPr>
        <w:t xml:space="preserve">. </w:t>
      </w:r>
      <w:r>
        <w:rPr/>
        <w:t> Сім років – мало чи багато</w:t>
        <w:br/>
        <w:t xml:space="preserve">До </w:t>
      </w:r>
      <w:r>
        <w:rPr>
          <w:lang w:val="uk-UA"/>
        </w:rPr>
        <w:t>неї</w:t>
      </w:r>
      <w:r>
        <w:rPr/>
        <w:t xml:space="preserve"> йшли з проблемами й без них</w:t>
        <w:br/>
        <w:t xml:space="preserve">А ти давала </w:t>
      </w:r>
      <w:r>
        <w:rPr>
          <w:lang w:val="uk-UA"/>
        </w:rPr>
        <w:t>їм</w:t>
      </w:r>
      <w:r>
        <w:rPr/>
        <w:t xml:space="preserve"> поради</w:t>
        <w:br/>
        <w:t>милий класний керівник</w:t>
        <w:br/>
        <w:t>І хоч турбот було</w:t>
      </w:r>
      <w:r>
        <w:rPr>
          <w:lang w:val="uk-UA"/>
        </w:rPr>
        <w:t xml:space="preserve"> в тебе </w:t>
      </w:r>
      <w:r>
        <w:rPr/>
        <w:t xml:space="preserve"> багато</w:t>
        <w:br/>
      </w:r>
      <w:r>
        <w:rPr>
          <w:lang w:val="uk-UA"/>
        </w:rPr>
        <w:t xml:space="preserve">та </w:t>
      </w:r>
      <w:r>
        <w:rPr/>
        <w:t xml:space="preserve"> з вдячністю згадає</w:t>
      </w:r>
      <w:r>
        <w:rPr>
          <w:lang w:val="uk-UA"/>
        </w:rPr>
        <w:t>ш</w:t>
      </w:r>
      <w:r>
        <w:rPr/>
        <w:t xml:space="preserve"> ці літа</w:t>
        <w:br/>
        <w:t>То ж хай безперестану б’ється серце</w:t>
        <w:br/>
        <w:t>І завжди буде гордою хода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вітального слова запрошується класний керівник 11 класу Дудченко Любов Володимрівна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ипускники </w:t>
      </w:r>
    </w:p>
    <w:p>
      <w:pPr>
        <w:pStyle w:val="Style15"/>
        <w:rPr>
          <w:lang w:val="uk-UA"/>
        </w:rPr>
      </w:pPr>
      <w:r>
        <w:rPr>
          <w:lang w:val="uk-UA"/>
        </w:rPr>
        <w:t>36)1</w:t>
      </w:r>
      <w:r>
        <w:rPr/>
        <w:t>Не старійте, вчителько, ніколи, </w:t>
      </w:r>
    </w:p>
    <w:p>
      <w:pPr>
        <w:pStyle w:val="Style15"/>
        <w:rPr>
          <w:lang w:val="uk-UA"/>
        </w:rPr>
      </w:pPr>
      <w:r>
        <w:rPr/>
        <w:t>Молодість вам завжди до лиця. </w:t>
        <w:br/>
        <w:t>Вас веде щоран</w:t>
      </w:r>
      <w:r>
        <w:rPr>
          <w:lang w:val="uk-UA"/>
        </w:rPr>
        <w:t>оч</w:t>
      </w:r>
      <w:r>
        <w:rPr/>
        <w:t>ку до школи </w:t>
        <w:br/>
      </w:r>
      <w:r>
        <w:rPr>
          <w:lang w:val="uk-UA"/>
        </w:rPr>
        <w:t xml:space="preserve">споришева </w:t>
      </w:r>
      <w:r>
        <w:rPr/>
        <w:t xml:space="preserve"> стежка без кінця.</w:t>
      </w:r>
    </w:p>
    <w:p>
      <w:pPr>
        <w:pStyle w:val="Style15"/>
        <w:rPr>
          <w:lang w:val="uk-UA"/>
        </w:rPr>
      </w:pPr>
      <w:r>
        <w:rPr/>
        <w:t> </w:t>
      </w:r>
      <w:r>
        <w:rPr/>
        <w:br/>
      </w:r>
      <w:r>
        <w:rPr>
          <w:lang w:val="uk-UA"/>
        </w:rPr>
        <w:t>37)2</w:t>
      </w:r>
      <w:r>
        <w:rPr/>
        <w:t>Не рахуйте літ своїх, не треба.  </w:t>
        <w:br/>
        <w:t>Нас стрічайте ранньої пори. -</w:t>
        <w:br/>
        <w:t>Вже багато літ ростуть під мирним небом </w:t>
        <w:br/>
        <w:t>Вашого дитинства явори.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38)</w:t>
      </w:r>
      <w:r>
        <w:rPr>
          <w:rStyle w:val="StrongEmphasis"/>
        </w:rPr>
        <w:t>3.</w:t>
      </w:r>
      <w:r>
        <w:rPr/>
        <w:t> О час! Ти зупинися трішки! </w:t>
        <w:br/>
        <w:t>Дитячих вуст послухай, зачекай! </w:t>
        <w:br/>
        <w:t>Ти ще устигнеш виробити зморшки, </w:t>
        <w:br/>
        <w:t>Моїй же вчительці ти долю дай! 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39)4вона засіває  розумне </w:t>
      </w:r>
      <w:r>
        <w:rPr/>
        <w:t>i</w:t>
      </w:r>
      <w:r>
        <w:rPr>
          <w:lang w:val="uk-UA"/>
        </w:rPr>
        <w:t xml:space="preserve"> вічне,</w:t>
        <w:br/>
        <w:t>Вчить завжди людиною буть.</w:t>
        <w:br/>
        <w:t>У мандрах пізнати Вкрїну величну</w:t>
      </w:r>
    </w:p>
    <w:p>
      <w:pPr>
        <w:pStyle w:val="Style15"/>
        <w:rPr>
          <w:lang w:val="uk-UA"/>
        </w:rPr>
      </w:pPr>
      <w:r>
        <w:rPr>
          <w:lang w:val="uk-UA"/>
        </w:rPr>
        <w:t>і рідне село не забуть.</w:t>
      </w:r>
    </w:p>
    <w:p>
      <w:pPr>
        <w:pStyle w:val="Style15"/>
        <w:rPr>
          <w:lang w:val="uk-UA"/>
        </w:rPr>
      </w:pPr>
      <w:r>
        <w:rPr>
          <w:lang w:val="uk-UA"/>
        </w:rPr>
        <w:t>40)5</w:t>
      </w:r>
      <w:r>
        <w:rPr/>
        <w:t>. Учителем, кажуть, родитися треба,</w:t>
        <w:br/>
        <w:t>Щоб дітям жар серця віддать.</w:t>
        <w:br/>
        <w:t>I горнуться спрагло з любові до тебе,</w:t>
        <w:br/>
        <w:t>І квітне в серцях благодать.</w:t>
      </w:r>
    </w:p>
    <w:p>
      <w:pPr>
        <w:pStyle w:val="Style15"/>
        <w:rPr/>
      </w:pPr>
      <w:r>
        <w:rPr>
          <w:rStyle w:val="StrongEmphasis"/>
          <w:lang w:val="uk-UA"/>
        </w:rPr>
        <w:t>41)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6</w:t>
      </w:r>
      <w:r>
        <w:rPr>
          <w:rStyle w:val="StrongEmphasis"/>
        </w:rPr>
        <w:t>.  </w:t>
      </w:r>
      <w:r>
        <w:rPr/>
        <w:t>В</w:t>
      </w:r>
      <w:r>
        <w:rPr>
          <w:lang w:val="uk-UA"/>
        </w:rPr>
        <w:t>и</w:t>
      </w:r>
      <w:r>
        <w:rPr/>
        <w:t xml:space="preserve"> любили </w:t>
      </w:r>
      <w:r>
        <w:rPr>
          <w:lang w:val="uk-UA"/>
        </w:rPr>
        <w:t>н</w:t>
      </w:r>
      <w:r>
        <w:rPr/>
        <w:t>ас і вчили,</w:t>
      </w:r>
    </w:p>
    <w:p>
      <w:pPr>
        <w:pStyle w:val="Style15"/>
        <w:rPr/>
      </w:pPr>
      <w:r>
        <w:rPr/>
        <w:t xml:space="preserve">Несли </w:t>
      </w:r>
      <w:r>
        <w:rPr>
          <w:lang w:val="uk-UA"/>
        </w:rPr>
        <w:t>н</w:t>
      </w:r>
      <w:r>
        <w:rPr/>
        <w:t>ам серце на долоні.</w:t>
      </w:r>
    </w:p>
    <w:p>
      <w:pPr>
        <w:pStyle w:val="Style15"/>
        <w:rPr/>
      </w:pPr>
      <w:r>
        <w:rPr>
          <w:lang w:val="uk-UA"/>
        </w:rPr>
        <w:t>Терпляче з нас</w:t>
      </w:r>
      <w:r>
        <w:rPr/>
        <w:t xml:space="preserve"> людей ліпили,</w:t>
      </w:r>
    </w:p>
    <w:p>
      <w:pPr>
        <w:pStyle w:val="Style15"/>
        <w:rPr/>
      </w:pPr>
      <w:r>
        <w:rPr/>
        <w:t xml:space="preserve">А в </w:t>
      </w:r>
      <w:r>
        <w:rPr>
          <w:lang w:val="uk-UA"/>
        </w:rPr>
        <w:t>вас</w:t>
      </w:r>
      <w:r>
        <w:rPr/>
        <w:t xml:space="preserve"> самих сивіли скроні.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41)7</w:t>
      </w:r>
      <w:r>
        <w:rPr>
          <w:rStyle w:val="StrongEmphasis"/>
        </w:rPr>
        <w:t xml:space="preserve">  </w:t>
      </w:r>
      <w:r>
        <w:rPr/>
        <w:t>Коли сварили, деколи мовчали</w:t>
      </w:r>
    </w:p>
    <w:p>
      <w:pPr>
        <w:pStyle w:val="Style15"/>
        <w:rPr/>
      </w:pPr>
      <w:r>
        <w:rPr/>
        <w:t xml:space="preserve">Та прагнули </w:t>
      </w:r>
      <w:r>
        <w:rPr>
          <w:lang w:val="uk-UA"/>
        </w:rPr>
        <w:t xml:space="preserve">зі щирої </w:t>
      </w:r>
      <w:r>
        <w:rPr/>
        <w:t xml:space="preserve"> любові,</w:t>
      </w:r>
    </w:p>
    <w:p>
      <w:pPr>
        <w:pStyle w:val="Style15"/>
        <w:rPr/>
      </w:pPr>
      <w:r>
        <w:rPr/>
        <w:t xml:space="preserve">Щоб </w:t>
      </w:r>
      <w:r>
        <w:rPr>
          <w:lang w:val="uk-UA"/>
        </w:rPr>
        <w:t>м</w:t>
      </w:r>
      <w:r>
        <w:rPr/>
        <w:t>и порядні, чесні стали,</w:t>
      </w:r>
    </w:p>
    <w:p>
      <w:pPr>
        <w:pStyle w:val="Style15"/>
        <w:rPr/>
      </w:pPr>
      <w:r>
        <w:rPr/>
        <w:t>Росли щасливі і здорові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42)8</w:t>
      </w:r>
      <w:r>
        <w:rPr>
          <w:rStyle w:val="StrongEmphasis"/>
        </w:rPr>
        <w:t>. </w:t>
      </w:r>
      <w:r>
        <w:rPr/>
        <w:t>Baші серц</w:t>
      </w:r>
      <w:r>
        <w:rPr>
          <w:lang w:val="uk-UA"/>
        </w:rPr>
        <w:t>е</w:t>
      </w:r>
      <w:r>
        <w:rPr/>
        <w:t xml:space="preserve"> i руки кличуть нас із розлуки,</w:t>
        <w:br/>
        <w:t>Повертають у школу, повертають у клас</w:t>
        <w:br/>
        <w:t>Ви нас, вчителько мила, тільки доброго вчили,</w:t>
        <w:br/>
        <w:t>Як ставати людьми нас навчали весь час.</w:t>
      </w:r>
    </w:p>
    <w:p>
      <w:pPr>
        <w:pStyle w:val="Style15"/>
        <w:rPr/>
      </w:pPr>
      <w:r>
        <w:rPr/>
        <w:br/>
      </w:r>
      <w:r>
        <w:rPr>
          <w:lang w:val="uk-UA"/>
        </w:rPr>
        <w:t>43)9.</w:t>
      </w:r>
      <w:r>
        <w:rPr/>
        <w:t>Ми зростали невпинно, лиш життя в цьому винне. </w:t>
        <w:br/>
        <w:t>Не хотілось лишати рідну школу i клас.</w:t>
        <w:br/>
        <w:t>В наших душах, повірте, від батьків - половина. </w:t>
        <w:br/>
        <w:t>Ну, а друга, ще краща, - це, звичайно, від Вас!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 xml:space="preserve"> </w:t>
      </w:r>
      <w:r>
        <w:rPr>
          <w:b/>
          <w:i/>
          <w:lang w:val="uk-UA"/>
        </w:rPr>
        <w:t>Пісня «Классний руководитель»</w:t>
      </w:r>
      <w:r>
        <w:rPr/>
        <w:br/>
        <w:br/>
      </w:r>
      <w:r>
        <w:rPr>
          <w:lang w:val="uk-UA"/>
        </w:rPr>
        <w:t>44)</w:t>
      </w:r>
      <w:r>
        <w:rPr>
          <w:rStyle w:val="StrongEmphasis"/>
        </w:rPr>
        <w:t>Ведучий 1.  </w:t>
      </w:r>
      <w:r>
        <w:rPr/>
        <w:t>Вчитель -  скарб великої любові,</w:t>
      </w:r>
    </w:p>
    <w:p>
      <w:pPr>
        <w:pStyle w:val="Style15"/>
        <w:rPr/>
      </w:pPr>
      <w:r>
        <w:rPr/>
        <w:t>І ключ до кожного з сердець,</w:t>
      </w:r>
    </w:p>
    <w:p>
      <w:pPr>
        <w:pStyle w:val="Style15"/>
        <w:rPr/>
      </w:pPr>
      <w:r>
        <w:rPr/>
        <w:t>То сила думки, сила слова,</w:t>
      </w:r>
    </w:p>
    <w:p>
      <w:pPr>
        <w:pStyle w:val="Style15"/>
        <w:rPr>
          <w:lang w:val="uk-UA"/>
        </w:rPr>
      </w:pPr>
      <w:r>
        <w:rPr/>
        <w:t>Знання прекрасного вінець.</w:t>
      </w:r>
    </w:p>
    <w:p>
      <w:pPr>
        <w:pStyle w:val="Style15"/>
        <w:rPr/>
      </w:pPr>
      <w:r>
        <w:rPr>
          <w:lang w:val="uk-UA"/>
        </w:rPr>
        <w:t>45)Ведучий 2. сьогоднішнє свято по праву розділяють з випускниками і вчителі школи. Бо сьогоднішній випуск- це результат 11 –річної вчительської праці, частинка вчительського серця і душі.</w:t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  <w:t>Випускники.</w:t>
      </w:r>
    </w:p>
    <w:p>
      <w:pPr>
        <w:pStyle w:val="Style15"/>
        <w:ind w:left="360" w:hanging="0"/>
        <w:rPr>
          <w:rStyle w:val="StrongEmphasis"/>
          <w:lang w:val="uk-UA"/>
        </w:rPr>
      </w:pPr>
      <w:r>
        <w:rPr>
          <w:lang w:val="uk-UA"/>
        </w:rPr>
        <w:t>46)1</w:t>
      </w:r>
      <w:r>
        <w:rPr/>
        <w:t>У цю святкову радісну годину </w:t>
        <w:br/>
        <w:t>Ми раді бачити шкільну нашу родину! </w:t>
        <w:br/>
        <w:t>Наш виступ ми відкритим оголошуємо, </w:t>
        <w:br/>
        <w:t>До «Вернісажу» вчителів запрошуємо</w:t>
      </w:r>
      <w:r>
        <w:rPr>
          <w:rStyle w:val="StrongEmphasis"/>
        </w:rPr>
        <w:t xml:space="preserve"> </w:t>
      </w:r>
    </w:p>
    <w:p>
      <w:pPr>
        <w:pStyle w:val="Style15"/>
        <w:ind w:left="360" w:hanging="0"/>
        <w:rPr/>
      </w:pPr>
      <w:r>
        <w:rPr>
          <w:rStyle w:val="StrongEmphasis"/>
          <w:lang w:val="uk-UA"/>
        </w:rPr>
        <w:t>47)2</w:t>
      </w:r>
      <w:r>
        <w:rPr/>
        <w:t>. Так, ми сьогодні вже покинем школу,</w:t>
      </w:r>
    </w:p>
    <w:p>
      <w:pPr>
        <w:pStyle w:val="Style15"/>
        <w:rPr/>
      </w:pPr>
      <w:r>
        <w:rPr/>
        <w:t>Розійдемось у світ по всій землі,</w:t>
      </w:r>
    </w:p>
    <w:p>
      <w:pPr>
        <w:pStyle w:val="Style15"/>
        <w:rPr/>
      </w:pPr>
      <w:r>
        <w:rPr/>
        <w:t>Та не забудемо в житті ніколи,</w:t>
      </w:r>
    </w:p>
    <w:p>
      <w:pPr>
        <w:pStyle w:val="Style15"/>
        <w:rPr/>
      </w:pPr>
      <w:r>
        <w:rPr/>
        <w:t>Чого учили нас учителі!</w:t>
      </w:r>
    </w:p>
    <w:p>
      <w:pPr>
        <w:pStyle w:val="Style15"/>
        <w:rPr/>
      </w:pPr>
      <w:r>
        <w:rPr/>
        <w:t>Усе було. і мрії, і бажання,</w:t>
      </w:r>
    </w:p>
    <w:p>
      <w:pPr>
        <w:pStyle w:val="Style15"/>
        <w:rPr/>
      </w:pPr>
      <w:r>
        <w:rPr/>
        <w:t>Й ріка веселих і невтішних справ.</w:t>
      </w:r>
    </w:p>
    <w:p>
      <w:pPr>
        <w:pStyle w:val="Style15"/>
        <w:rPr/>
      </w:pPr>
      <w:r>
        <w:rPr/>
        <w:t>Все відгуло. контрольні і питання,</w:t>
      </w:r>
    </w:p>
    <w:p>
      <w:pPr>
        <w:pStyle w:val="Style15"/>
        <w:rPr/>
      </w:pPr>
      <w:r>
        <w:rPr/>
        <w:t>І зрізи знань, і радощі забав.</w:t>
      </w:r>
    </w:p>
    <w:p>
      <w:pPr>
        <w:pStyle w:val="Style15"/>
        <w:rPr/>
      </w:pPr>
      <w:r>
        <w:rPr/>
        <w:t>Хай у вашім серці не вмира любов</w:t>
      </w:r>
    </w:p>
    <w:p>
      <w:pPr>
        <w:pStyle w:val="Style15"/>
        <w:rPr/>
      </w:pPr>
      <w:r>
        <w:rPr/>
        <w:t>До ваших учнів і важких, і здібних.</w:t>
      </w:r>
    </w:p>
    <w:p>
      <w:pPr>
        <w:pStyle w:val="Style15"/>
        <w:rPr/>
      </w:pPr>
      <w:r>
        <w:rPr/>
        <w:t>Хай добра усмішка всіх зігріває знов,</w:t>
      </w:r>
    </w:p>
    <w:p>
      <w:pPr>
        <w:pStyle w:val="Style15"/>
        <w:rPr/>
      </w:pPr>
      <w:r>
        <w:rPr/>
        <w:t>Вона і нам і іншим ще потрібна.</w:t>
      </w:r>
    </w:p>
    <w:p>
      <w:pPr>
        <w:pStyle w:val="Style15"/>
        <w:rPr>
          <w:rFonts w:ascii="Arial Narrow" w:hAnsi="Arial Narrow" w:cs="Arial Narrow"/>
        </w:rPr>
      </w:pPr>
      <w:r>
        <w:rPr/>
        <w:t>.</w:t>
      </w:r>
    </w:p>
    <w:p>
      <w:pPr>
        <w:pStyle w:val="Normal"/>
        <w:rPr>
          <w:lang w:val="uk-UA"/>
        </w:rPr>
      </w:pPr>
      <w:r>
        <w:rPr>
          <w:rStyle w:val="StrongEmphasis"/>
          <w:lang w:val="uk-UA"/>
        </w:rPr>
        <w:t>48)3</w:t>
      </w:r>
      <w:r>
        <w:rPr>
          <w:rStyle w:val="StrongEmphasis"/>
        </w:rPr>
        <w:t xml:space="preserve">. </w:t>
      </w:r>
      <w:r>
        <w:rPr/>
        <w:t> Директоре, і завучі завзяті</w:t>
        <w:br/>
        <w:t>Це вам завдячуєм сьогодні ми,</w:t>
        <w:br/>
        <w:t>Що зрізи вчасно ви зрізали,</w:t>
        <w:br/>
        <w:t>І допускали нас на вечори.</w:t>
        <w:br/>
        <w:t>Відвідуванням жити не давали,</w:t>
        <w:br/>
        <w:t>“Пиляли” наших класних мам.</w:t>
        <w:br/>
        <w:t>Проводили педради і наради,</w:t>
        <w:br/>
        <w:t>За все бажаєм щиро щастя вам.</w:t>
      </w:r>
    </w:p>
    <w:p>
      <w:pPr>
        <w:pStyle w:val="Style15"/>
        <w:rPr/>
      </w:pPr>
      <w:r>
        <w:rPr>
          <w:rStyle w:val="StrongEmphasis"/>
          <w:lang w:val="uk-UA"/>
        </w:rPr>
        <w:t>56)11</w:t>
      </w:r>
      <w:r>
        <w:rPr>
          <w:rStyle w:val="StrongEmphasis"/>
        </w:rPr>
        <w:t xml:space="preserve"> </w:t>
      </w:r>
      <w:r>
        <w:rPr/>
        <w:t xml:space="preserve">О, </w:t>
      </w:r>
      <w:r>
        <w:rPr>
          <w:lang w:val="uk-UA"/>
        </w:rPr>
        <w:t xml:space="preserve">вчителю фізики </w:t>
      </w:r>
      <w:r>
        <w:rPr/>
        <w:t>величн</w:t>
      </w:r>
      <w:r>
        <w:rPr>
          <w:lang w:val="uk-UA"/>
        </w:rPr>
        <w:t>ий</w:t>
      </w:r>
      <w:r>
        <w:rPr/>
        <w:t>!</w:t>
        <w:br/>
        <w:t>Сьогодні з гордістю доповідаєм ми,</w:t>
        <w:br/>
        <w:t>Що чули про закони Паскаля і Ома,</w:t>
        <w:br/>
        <w:t>Молекули і різні атоми.</w:t>
        <w:br/>
        <w:t>Протони і нейтрони, струм і опір</w:t>
        <w:br/>
        <w:t>Із цим стикались на уроках ми не раз.</w:t>
        <w:br/>
        <w:t>То ж у життя тяжіння сила,</w:t>
        <w:br/>
        <w:t>Хай повертає подумки до ва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rStyle w:val="StrongEmphasis"/>
          <w:lang w:val="uk-UA"/>
        </w:rPr>
      </w:pPr>
      <w:r>
        <w:rPr>
          <w:rStyle w:val="StrongEmphasis"/>
          <w:lang w:val="uk-UA"/>
        </w:rPr>
        <w:t>49)4</w:t>
      </w:r>
      <w:r>
        <w:rPr>
          <w:rStyle w:val="StrongEmphasis"/>
        </w:rPr>
        <w:t xml:space="preserve">. </w:t>
      </w:r>
      <w:r>
        <w:rPr/>
        <w:t> Хелоу, гут монін, вері гут, гуд бай,</w:t>
        <w:br/>
        <w:t>Ми скажемо сьогодні, англійська – прощавай.</w:t>
        <w:br/>
        <w:t>І ви вчителі, що учили наш клас.</w:t>
        <w:br/>
        <w:t>По праву тепер відпочиньте від нас.</w:t>
        <w:br/>
        <w:t>Набирайтеся сили, здоров’я, снаги </w:t>
        <w:br/>
        <w:t>Щоб з вересня знову до школи прийти.</w:t>
      </w:r>
      <w:r>
        <w:rPr>
          <w:rStyle w:val="StrongEmphasis"/>
        </w:rPr>
        <w:t xml:space="preserve"> 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50)5</w:t>
      </w:r>
      <w:r>
        <w:rPr>
          <w:rStyle w:val="StrongEmphasis"/>
        </w:rPr>
        <w:t>. </w:t>
      </w:r>
      <w:r>
        <w:rPr/>
        <w:t>Cпівати, грати, малювати,</w:t>
        <w:br/>
        <w:t>Виводити якийсь мотив</w:t>
        <w:br/>
        <w:t>То бас невміло підбирати,</w:t>
        <w:br/>
        <w:t>Бо слон на вухо наступив.</w:t>
        <w:br/>
        <w:t>Не взяв альбом, забувся зошит</w:t>
        <w:br/>
        <w:t>Як часто це було – й не раз.</w:t>
        <w:br/>
        <w:t>Та ви витримували стійко</w:t>
        <w:br/>
        <w:t>Учителі, що вчили нас.</w:t>
      </w:r>
    </w:p>
    <w:p>
      <w:pPr>
        <w:pStyle w:val="Style15"/>
        <w:rPr/>
      </w:pPr>
      <w:r>
        <w:rPr>
          <w:rStyle w:val="StrongEmphasis"/>
          <w:lang w:val="uk-UA"/>
        </w:rPr>
        <w:t>51)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6</w:t>
      </w:r>
      <w:r>
        <w:rPr>
          <w:rStyle w:val="StrongEmphasis"/>
        </w:rPr>
        <w:t xml:space="preserve"> </w:t>
      </w:r>
      <w:r>
        <w:rPr/>
        <w:t>В футбол погралися б охоче,</w:t>
        <w:br/>
        <w:t>І прийняли високий старт.</w:t>
        <w:br/>
        <w:t>Пробігли б ще раз кругом школи,</w:t>
        <w:br/>
        <w:t>Згадавши запальний азарт.</w:t>
        <w:br/>
        <w:t>В спортзал на хвильку б завітали,</w:t>
        <w:br/>
        <w:t>Покидали би м’яч в кільце</w:t>
        <w:br/>
        <w:t>Та вечір завітав прощальний,</w:t>
        <w:br/>
        <w:t xml:space="preserve">Невтомний Петрович – вам дякуєм за все. </w:t>
        <w:br/>
        <w:br/>
      </w:r>
      <w:r>
        <w:rPr>
          <w:lang w:val="uk-UA"/>
        </w:rPr>
        <w:t>52)</w:t>
      </w:r>
      <w:r>
        <w:rPr>
          <w:rStyle w:val="StrongEmphasis"/>
          <w:lang w:val="uk-UA"/>
        </w:rPr>
        <w:t>7</w:t>
      </w:r>
      <w:r>
        <w:rPr>
          <w:rStyle w:val="StrongEmphasis"/>
        </w:rPr>
        <w:t xml:space="preserve">. </w:t>
      </w:r>
      <w:r>
        <w:rPr/>
        <w:t>О, мово рідна, мово – українська</w:t>
        <w:br/>
        <w:t>І вчителі, що вчили нас.</w:t>
        <w:br/>
        <w:t>Тепер безпомилково й навіть точно </w:t>
        <w:br/>
        <w:t>Ми визнаєм наш майбутній час.</w:t>
        <w:br/>
        <w:t>Займенники, іменники і частки</w:t>
        <w:br/>
        <w:t>Правопис “Е” чи “И” і м’який знак</w:t>
        <w:br/>
        <w:t>І мова ділова наша й розмовна</w:t>
        <w:br/>
        <w:t>Поглиблено чи просто навіть так.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53)8</w:t>
      </w:r>
      <w:r>
        <w:rPr>
          <w:rStyle w:val="StrongEmphasis"/>
        </w:rPr>
        <w:t xml:space="preserve"> </w:t>
      </w:r>
      <w:r>
        <w:rPr/>
        <w:t> А літератори! Витворами своїми</w:t>
        <w:br/>
        <w:t>Бувало так замучать нас</w:t>
        <w:br/>
        <w:t>Проте поеми Пушкіна й трагедії Шекспіра</w:t>
        <w:br/>
        <w:t>Захоплювали наш бешкетний клас.</w:t>
        <w:br/>
        <w:t>Читали ми і Гоголя й Толстого</w:t>
        <w:br/>
        <w:t>Шевченка, Коцюбинського, Гюго</w:t>
        <w:br/>
        <w:t>Бажаєм, щоб і далі ви творили</w:t>
        <w:br/>
        <w:t>І щоб усе у вас було.</w:t>
        <w:br/>
        <w:br/>
      </w:r>
      <w:r>
        <w:rPr>
          <w:lang w:val="uk-UA"/>
        </w:rPr>
        <w:t>54)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 xml:space="preserve"> </w:t>
      </w:r>
      <w:r>
        <w:rPr/>
        <w:t>Математичні формули та інтеграли,</w:t>
        <w:br/>
        <w:t>Все це ввижалося не раз мені.</w:t>
        <w:br/>
        <w:t>То як з квадрата корінь добуваю,</w:t>
        <w:br/>
        <w:t>Підношу й виділяю степені.</w:t>
        <w:br/>
        <w:t>З комп’ютером на “ти” я подружився</w:t>
        <w:br/>
        <w:t>Та пролетіли швидко дні шкільні.</w:t>
        <w:br/>
        <w:t>А я ще й досі в клас зайти боюся</w:t>
        <w:br/>
        <w:t>Немов би у кошмарнім сні.</w:t>
      </w:r>
    </w:p>
    <w:p>
      <w:pPr>
        <w:pStyle w:val="Style15"/>
        <w:rPr/>
      </w:pPr>
      <w:r>
        <w:rPr>
          <w:lang w:val="uk-UA"/>
        </w:rPr>
        <w:t>55)10</w:t>
      </w:r>
      <w:r>
        <w:rPr/>
        <w:t xml:space="preserve"> Із математикою були у нас проблеми,</w:t>
        <w:br/>
        <w:t>Низьких балів мали тьму,</w:t>
        <w:br/>
        <w:t>Не лізли в голову ті теореми,</w:t>
        <w:br/>
        <w:t>Й неправильно ми брали похідну.</w:t>
        <w:br/>
        <w:t>Прийде із часом каяття, </w:t>
        <w:br/>
        <w:t>Коли урок подасть життя.</w:t>
        <w:br/>
        <w:t>Хто рахуватиме відсотки</w:t>
        <w:br/>
        <w:t>З валюти, в банку що лежить,</w:t>
        <w:br/>
        <w:t>Кому свої чотири сотки</w:t>
        <w:br/>
        <w:t>На п’ять ділянок треба розділить.</w:t>
        <w:br/>
        <w:t>Коли на узбережжі чи у горах</w:t>
        <w:br/>
        <w:t>Ти віллу схочеш збудувать.</w:t>
        <w:br/>
        <w:t>То теорему Піфагора</w:t>
        <w:br/>
        <w:t>Все ж доведеться пригадать.</w:t>
        <w:br/>
        <w:t>Учителю! Спасибі. Що навчили </w:t>
        <w:br/>
        <w:t>Нас множити, ділити, додавати.</w:t>
        <w:br/>
        <w:t>Лиш залишилося, щоб ми зуміли</w:t>
        <w:br/>
        <w:t>Всі ці знання в житті застосувати.  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57)1</w:t>
      </w:r>
      <w:r>
        <w:rPr/>
        <w:t> Історія життя, історія народу,</w:t>
        <w:br/>
        <w:t>Моїх дідів, моїх батьків.</w:t>
      </w:r>
    </w:p>
    <w:p>
      <w:pPr>
        <w:pStyle w:val="Style15"/>
        <w:rPr>
          <w:lang w:val="uk-UA"/>
        </w:rPr>
      </w:pPr>
      <w:r>
        <w:rPr/>
        <w:t xml:space="preserve"> </w:t>
      </w:r>
      <w:r>
        <w:rPr>
          <w:lang w:val="uk-UA"/>
        </w:rPr>
        <w:t>І</w:t>
      </w:r>
      <w:r>
        <w:rPr/>
        <w:t>сторія в погоду і негоду</w:t>
        <w:br/>
        <w:t>Творилася з давніх часів.</w:t>
        <w:br/>
        <w:t>А ми то взяти зошит забували,</w:t>
        <w:br/>
        <w:t>То дат не вчили повсякчас</w:t>
        <w:br/>
        <w:t>За все пробачте наші дорогії,</w:t>
        <w:br/>
        <w:t>І щирі побажання – це для вас.</w:t>
      </w:r>
    </w:p>
    <w:p>
      <w:pPr>
        <w:pStyle w:val="Style15"/>
        <w:rPr>
          <w:lang w:val="uk-UA"/>
        </w:rPr>
      </w:pPr>
      <w:r>
        <w:rPr>
          <w:lang w:val="uk-UA"/>
        </w:rPr>
        <w:t>58)2</w:t>
      </w:r>
      <w:r>
        <w:rPr/>
        <w:t>Таблицю Менделєєва</w:t>
        <w:br/>
        <w:t>Ми вивчили давно,</w:t>
        <w:br/>
        <w:t>А наш учитель хімії,</w:t>
        <w:br/>
        <w:t>Мов зірка кіно.</w:t>
        <w:br/>
        <w:t>Все про солі та про луги</w:t>
        <w:br/>
        <w:t>Нам розповіда,</w:t>
        <w:br/>
        <w:t>А в цей час в руках у колбі</w:t>
        <w:br/>
        <w:t>Все шумить вода.</w:t>
        <w:br/>
        <w:t>Щось парує, щось клекоче,</w:t>
        <w:br/>
        <w:t>Щось собі гуде,</w:t>
        <w:br/>
        <w:t>Знають всі і розуміють -</w:t>
        <w:br/>
        <w:t>Хімія іде.</w:t>
        <w:br/>
      </w:r>
    </w:p>
    <w:p>
      <w:pPr>
        <w:pStyle w:val="Style15"/>
        <w:rPr/>
      </w:pPr>
      <w:r>
        <w:rPr>
          <w:lang w:val="uk-UA"/>
        </w:rPr>
        <w:t>59)3</w:t>
      </w:r>
      <w:r>
        <w:rPr/>
        <w:t>В бібліотеці ангел мирний</w:t>
        <w:br/>
        <w:t>Красою посмішки сіяв.</w:t>
        <w:br/>
        <w:t>Всіх учнів так привітно, щиро</w:t>
        <w:br/>
        <w:t>Туди він завжди зазивав.</w:t>
        <w:br/>
        <w:t>Скарбів бібліотек столичних</w:t>
        <w:br/>
        <w:t>Тут звісно, друже, не знайти,</w:t>
        <w:br/>
        <w:t>Та скарб людський,</w:t>
        <w:br/>
        <w:t>Свій скарб душевний</w:t>
        <w:br/>
        <w:t>Даруєш завжди дітям ти.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60)4</w:t>
      </w:r>
      <w:r>
        <w:rPr/>
        <w:t>З те що вмієм шити і пиляти,</w:t>
        <w:br/>
        <w:t>Тримать в руках і сапи і лопати,</w:t>
        <w:br/>
        <w:t>І, навіть, з їжі дещо готувати</w:t>
        <w:br/>
        <w:t>Та вправно нитку в човник заправляти -</w:t>
        <w:br/>
        <w:t>Хвала тобі учителю і шана.</w:t>
        <w:br/>
        <w:t>За уроки трудового в нас навчання.</w:t>
        <w:br/>
        <w:t>І хай любов, що Богом дана</w:t>
        <w:br/>
        <w:t>Здійснить всі мрії ваші і бажання.</w:t>
      </w:r>
    </w:p>
    <w:p>
      <w:pPr>
        <w:pStyle w:val="Normal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61)</w:t>
      </w:r>
      <w:r>
        <w:rPr>
          <w:rStyle w:val="StrongEmphasis"/>
          <w:lang w:val="uk-UA"/>
        </w:rPr>
        <w:t>5</w:t>
      </w:r>
      <w:r>
        <w:rPr>
          <w:rStyle w:val="StrongEmphasis"/>
        </w:rPr>
        <w:t>. </w:t>
      </w:r>
      <w:r>
        <w:rPr/>
        <w:t>Висловлюємо щиру подяку нашим технічним працівникам </w:t>
        <w:br/>
        <w:t>Вміють все технічки в нас:</w:t>
        <w:br/>
        <w:t>Миють вікна кожен раз,</w:t>
        <w:br/>
        <w:t>Обмітають павуків,</w:t>
        <w:br/>
        <w:t>Білять стіни залюбки,</w:t>
        <w:br/>
        <w:t>Прибирають після нас</w:t>
        <w:br/>
        <w:t>Коридори кожен час.</w:t>
        <w:br/>
        <w:t>І насіння вимітають,</w:t>
        <w:br/>
        <w:t>Ще й вазони поливають.</w:t>
        <w:br/>
        <w:t>То ж ми дяку їм складаєм</w:t>
        <w:br/>
        <w:t>І здоров'я їм бажає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62)6</w:t>
      </w:r>
      <w:r>
        <w:rPr/>
        <w:t xml:space="preserve"> Відзвеніли шкільними дзвінками,</w:t>
        <w:br/>
      </w:r>
      <w:r>
        <w:rPr>
          <w:lang w:val="uk-UA"/>
        </w:rPr>
        <w:t>одинадцять</w:t>
      </w:r>
      <w:r>
        <w:rPr/>
        <w:t xml:space="preserve"> років уроками пройшли,</w:t>
        <w:br/>
        <w:t>З того часу як прийшли ми малюками,</w:t>
        <w:br/>
        <w:t>А тепер ми вже — випускники.</w:t>
        <w:br/>
        <w:br/>
      </w:r>
      <w:r>
        <w:rPr>
          <w:lang w:val="uk-UA"/>
        </w:rPr>
        <w:t>63)7</w:t>
      </w:r>
      <w:r>
        <w:rPr/>
        <w:t>Як хочеться пройти по коридорах,</w:t>
        <w:br/>
        <w:t>Почути шепіт, перемоги скрик.</w:t>
        <w:br/>
        <w:t>Зібрати квіти у велику гору</w:t>
        <w:br/>
        <w:t>І кинуть їх вчителю до ніг</w:t>
      </w:r>
    </w:p>
    <w:p>
      <w:pPr>
        <w:pStyle w:val="Normal"/>
        <w:ind w:left="360" w:hanging="0"/>
        <w:rPr>
          <w:lang w:val="uk-UA"/>
        </w:rPr>
      </w:pPr>
      <w:r>
        <w:rPr/>
        <w:t xml:space="preserve">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64)8</w:t>
      </w:r>
      <w:r>
        <w:rPr/>
        <w:t>Розумні мої, сивочолі.</w:t>
        <w:br/>
        <w:t>А є ще такі молоді.</w:t>
        <w:br/>
        <w:t>Та у вас однакові долі</w:t>
        <w:br/>
        <w:t>На грішній оцій землі.</w:t>
        <w:br/>
        <w:br/>
      </w:r>
      <w:r>
        <w:rPr>
          <w:lang w:val="uk-UA"/>
        </w:rPr>
        <w:t>65)9</w:t>
      </w:r>
      <w:r>
        <w:rPr/>
        <w:t>Ділити дитячу смішинку</w:t>
        <w:br/>
        <w:t>І біль дитячий навпіл.</w:t>
        <w:br/>
        <w:t xml:space="preserve">І душу – кожну росинку – </w:t>
        <w:br/>
        <w:t>Навчати на розмах крил.</w:t>
        <w:br/>
        <w:br/>
      </w:r>
      <w:r>
        <w:rPr>
          <w:lang w:val="uk-UA"/>
        </w:rPr>
        <w:t>66)10</w:t>
      </w:r>
      <w:r>
        <w:rPr/>
        <w:t>На ігреки, суфікси, глобуси</w:t>
        <w:br/>
        <w:t>І на меридіани життя,</w:t>
        <w:br/>
        <w:t>Щоб в серці маленькому колосом</w:t>
        <w:br/>
        <w:t>Ростились весна й доброта.</w:t>
        <w:br/>
        <w:br/>
      </w:r>
      <w:r>
        <w:rPr>
          <w:lang w:val="uk-UA"/>
        </w:rPr>
        <w:t>67)11</w:t>
      </w:r>
      <w:r>
        <w:rPr/>
        <w:t>Приходить пора для зрілості</w:t>
        <w:br/>
        <w:t>Й життя усе нам вертає.</w:t>
        <w:br/>
        <w:t xml:space="preserve">Тож </w:t>
      </w:r>
      <w:r>
        <w:rPr>
          <w:lang w:val="uk-UA"/>
        </w:rPr>
        <w:t>ми</w:t>
      </w:r>
      <w:r>
        <w:rPr/>
        <w:t xml:space="preserve"> набер</w:t>
      </w:r>
      <w:r>
        <w:rPr>
          <w:lang w:val="uk-UA"/>
        </w:rPr>
        <w:t>емось</w:t>
      </w:r>
      <w:r>
        <w:rPr/>
        <w:t xml:space="preserve"> сміливості</w:t>
        <w:br/>
        <w:t>Вклонитися вам безкрає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ручення квітів, танець.(вчителеві)</w:t>
      </w:r>
      <w:r>
        <w:rPr>
          <w:b/>
          <w:i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rStyle w:val="StrongEmphasis"/>
          <w:lang w:val="uk-UA"/>
        </w:rPr>
        <w:t>68)Ведучий 1.</w:t>
      </w:r>
      <w:r>
        <w:rPr>
          <w:rStyle w:val="StrongEmphasis"/>
        </w:rPr>
        <w:t xml:space="preserve"> </w:t>
      </w:r>
      <w:r>
        <w:rPr/>
        <w:t> Мій рідний край, земля моя свята,</w:t>
        <w:br/>
        <w:t>Життя мого колиска калинова. </w:t>
        <w:br/>
        <w:t>Тут синь гаїв i неба чистота, </w:t>
        <w:br/>
        <w:t>I мила серцю українська мова.</w:t>
        <w:br/>
        <w:t>Тут перший крок, i перша висота,</w:t>
        <w:br/>
        <w:t>I я сама, i вся моя родина,</w:t>
        <w:br/>
        <w:t>Щасливі та сумні МОЇ літа,</w:t>
        <w:br/>
        <w:t>I стежка в отчий дім одна-єдина.</w:t>
      </w:r>
    </w:p>
    <w:p>
      <w:pPr>
        <w:pStyle w:val="Style15"/>
        <w:rPr/>
      </w:pPr>
      <w:r>
        <w:rPr>
          <w:rStyle w:val="StrongEmphasis"/>
          <w:lang w:val="uk-UA"/>
        </w:rPr>
        <w:t>69)Ведучий2.</w:t>
      </w:r>
      <w:r>
        <w:rPr>
          <w:rStyle w:val="StrongEmphasis"/>
        </w:rPr>
        <w:t>. </w:t>
      </w:r>
      <w:r>
        <w:rPr/>
        <w:t>Родина, дорога родина.</w:t>
        <w:br/>
        <w:t>Що може бути кращим в світі цім?</w:t>
        <w:br/>
        <w:t>Чим більше дорожить людина</w:t>
        <w:br/>
        <w:t>За батьківський i материнський дім?</w:t>
        <w:br/>
        <w:t>Що може бути кращим за вечерю в домі</w:t>
        <w:br/>
        <w:t>За батьківським міцним столом.</w:t>
        <w:br/>
        <w:t>Де в шумнім гомоні i в кожнім слові</w:t>
        <w:br/>
        <w:t>Все сповнене любов'ю, а не злом?</w:t>
        <w:br/>
        <w:t>Де можна більше зачерпнуть любові,</w:t>
        <w:br/>
        <w:t>Де взяти більше доброти,</w:t>
        <w:br/>
        <w:t>Як в материнському ніжнім слові,</w:t>
        <w:br/>
        <w:t>Як з батька щедрої руки.</w:t>
      </w:r>
    </w:p>
    <w:p>
      <w:pPr>
        <w:pStyle w:val="Style15"/>
        <w:rPr>
          <w:lang w:val="uk-UA"/>
        </w:rPr>
      </w:pPr>
      <w:r>
        <w:rPr/>
        <w:t>П</w:t>
      </w:r>
      <w:r>
        <w:rPr>
          <w:lang w:val="uk-UA"/>
        </w:rPr>
        <w:t>і</w:t>
      </w:r>
      <w:r>
        <w:rPr/>
        <w:t>сня «Мамина сорочка»,11 кл</w:t>
      </w:r>
    </w:p>
    <w:p>
      <w:pPr>
        <w:pStyle w:val="Style15"/>
        <w:rPr/>
      </w:pPr>
      <w:r>
        <w:rPr>
          <w:lang w:val="uk-UA"/>
        </w:rPr>
        <w:t>70)Ведучий 1. Найбільше хвилювань,і це відомо, сьогодні в батьківських душах і серцях. Непростий шлях подолали вони разом з дітьми за 11 шкільних літ. Але ж завжди діти були пряд, на очах. А як то воно буде далі, як складеться самостійне життя . Тривожиься , тьохкає батьківське серце. Ладне птахом летіти за дитиною та берегти її, берегти від лиха, від невдач , від самоти, від розчарувань.</w:t>
      </w:r>
    </w:p>
    <w:p>
      <w:pPr>
        <w:pStyle w:val="Normal"/>
        <w:rPr>
          <w:lang w:val="uk-UA"/>
        </w:rPr>
      </w:pPr>
      <w:r>
        <w:rPr>
          <w:lang w:val="uk-UA"/>
        </w:rPr>
        <w:t>71)Ведучий 2. вам є чим пишатись, шановні батьки. Таких красенів –виростили, таких красунь викохали.І сьогодні це свято по праву – ваш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ти йде...</w:t>
        <w:br/>
        <w:t>Тихо йде...У болючій своїй сивині.</w:t>
        <w:br/>
        <w:t>Сонцем палить</w:t>
        <w:br/>
        <w:t>Слово ніжності та доброти - "Мати".</w:t>
        <w:br/>
        <w:t>Світлом її усміхається поле весні.</w:t>
        <w:br/>
        <w:t xml:space="preserve">Руки її - щоб добро </w:t>
      </w:r>
      <w:r>
        <w:rPr/>
        <w:t>голубіло в зеніті,</w:t>
        <w:br/>
        <w:t>Губи її - щоб не згасли розрада і сміх...</w:t>
        <w:br/>
        <w:t>Всі ми, усі материнським теплом обігріті.</w:t>
        <w:br/>
        <w:t>Тож шануймо й возвеличуймо її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тож, запрошуємо на сцену , приєднуйтись до своїх дітей, берегинь родинних, невтомних трудівниць, чарівних степовичок 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»</w:t>
      </w:r>
    </w:p>
    <w:p>
      <w:pPr>
        <w:pStyle w:val="Style15"/>
        <w:rPr/>
      </w:pPr>
      <w:r>
        <w:rPr>
          <w:rStyle w:val="StrongEmphasis"/>
        </w:rPr>
        <w:t>Випускник</w:t>
      </w:r>
      <w:r>
        <w:rPr>
          <w:rStyle w:val="StrongEmphasis"/>
          <w:lang w:val="uk-UA"/>
        </w:rPr>
        <w:t>и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72)1</w:t>
      </w:r>
      <w:r>
        <w:rPr>
          <w:rStyle w:val="StrongEmphasis"/>
        </w:rPr>
        <w:t>.</w:t>
      </w:r>
      <w:r>
        <w:rPr/>
        <w:t> Підняли мене з колиски</w:t>
        <w:br/>
        <w:t>Рідні руки мами.</w:t>
        <w:br/>
        <w:t>Берегли від горя-лиха</w:t>
        <w:br/>
        <w:t>Днями i ночами</w:t>
        <w:br/>
        <w:t>Вчили на землі стояти,</w:t>
        <w:br/>
        <w:t>I ходити вчили.</w:t>
        <w:br/>
        <w:t>А коли бувало важко -</w:t>
        <w:br/>
        <w:t>Додавали сили.</w:t>
        <w:br/>
        <w:t>Працьовиті та невтомні,</w:t>
        <w:br/>
        <w:t>Ласкою зirpіті.</w:t>
        <w:br/>
        <w:t>Руки мамині для мене</w:t>
        <w:br/>
        <w:t xml:space="preserve">Найсвятіші в світі. 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73)2</w:t>
      </w:r>
      <w:r>
        <w:rPr>
          <w:rStyle w:val="StrongEmphasis"/>
        </w:rPr>
        <w:t>.</w:t>
      </w:r>
      <w:r>
        <w:rPr/>
        <w:t>  Долоні мамині до щік я притулю,</w:t>
        <w:br/>
        <w:t>I поцілунками їx вкрию дрібно-дрібно.</w:t>
        <w:br/>
        <w:t>Моя рідненька, я тебе люблю! </w:t>
        <w:br/>
        <w:t xml:space="preserve">Матусю, матінко, ти так мені потрібна! </w:t>
      </w:r>
    </w:p>
    <w:p>
      <w:pPr>
        <w:pStyle w:val="Style15"/>
        <w:rPr/>
      </w:pPr>
      <w:r>
        <w:rPr>
          <w:lang w:val="uk-UA"/>
        </w:rPr>
        <w:t>74)3</w:t>
      </w:r>
      <w:r>
        <w:rPr/>
        <w:t>І сняться часто зорі голубі,</w:t>
        <w:br/>
        <w:t>і мама на порозі біля хати.</w:t>
        <w:br/>
        <w:t>За все що маю, мамо, дякую Тобі.</w:t>
        <w:br/>
        <w:t>За все що маю і що буду мати!</w:t>
      </w:r>
    </w:p>
    <w:p>
      <w:pPr>
        <w:pStyle w:val="Normal"/>
        <w:rPr>
          <w:lang w:val="uk-UA"/>
        </w:rPr>
      </w:pPr>
      <w:r>
        <w:rPr>
          <w:lang w:val="uk-UA"/>
        </w:rPr>
        <w:t>75)4</w:t>
      </w:r>
      <w:r>
        <w:rPr/>
        <w:t>Лагідна,рідненька,добра і проста,</w:t>
        <w:br/>
      </w:r>
      <w:r>
        <w:rPr>
          <w:lang w:val="uk-UA"/>
        </w:rPr>
        <w:t>моя</w:t>
      </w:r>
      <w:r>
        <w:rPr/>
        <w:t xml:space="preserve"> дорогенька,</w:t>
      </w:r>
      <w:r>
        <w:rPr>
          <w:lang w:val="uk-UA"/>
        </w:rPr>
        <w:t>моя</w:t>
      </w:r>
      <w:r>
        <w:rPr/>
        <w:t xml:space="preserve"> золота,</w:t>
        <w:br/>
        <w:t>Натруджені руки,мудрі слова,</w:t>
        <w:br/>
        <w:t>Вам,мамо,ніколи,спокою нема.</w:t>
      </w:r>
    </w:p>
    <w:p>
      <w:pPr>
        <w:pStyle w:val="Normal"/>
        <w:rPr/>
      </w:pPr>
      <w:r>
        <w:rPr/>
        <w:br/>
      </w:r>
      <w:r>
        <w:rPr>
          <w:lang w:val="uk-UA"/>
        </w:rPr>
        <w:t>76)5</w:t>
      </w:r>
      <w:r>
        <w:rPr/>
        <w:t>Тож дозвольте в день такий святковий</w:t>
        <w:br/>
        <w:t>Побажати щастя,радості в житті,</w:t>
        <w:br/>
        <w:t>Щоб не знали,мамо,горя Ви ніколи</w:t>
        <w:br/>
        <w:t>І до 100 років Ви для нас жили!</w:t>
      </w:r>
    </w:p>
    <w:p>
      <w:pPr>
        <w:pStyle w:val="Normal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  <w:t>77)6</w:t>
      </w:r>
      <w:r>
        <w:rPr/>
        <w:t>Турботи, клопоти, робота, діти —</w:t>
        <w:br/>
        <w:t>Усе встигали Ви зробити,</w:t>
        <w:br/>
        <w:t>А ми, чого гріха таїти,</w:t>
        <w:br/>
        <w:t>Не вміли все це оцінити.</w:t>
        <w:br/>
        <w:br/>
      </w:r>
      <w:r>
        <w:rPr>
          <w:lang w:val="uk-UA"/>
        </w:rPr>
        <w:t>78)7</w:t>
      </w:r>
      <w:r>
        <w:rPr/>
        <w:t>І ось сьогодні, в день цей урочистий,</w:t>
        <w:br/>
        <w:t>Ми просим Вас за це нас всіх простити,</w:t>
        <w:br/>
        <w:t>Хоч знаємо, що слів цих буде мало</w:t>
      </w:r>
    </w:p>
    <w:p>
      <w:pPr>
        <w:pStyle w:val="Style15"/>
        <w:rPr>
          <w:lang w:val="uk-UA"/>
        </w:rPr>
      </w:pPr>
      <w:r>
        <w:rPr>
          <w:lang w:val="uk-UA"/>
        </w:rPr>
        <w:t>Пробачте, пробачте, пробачте нам, мамо.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тання мами,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існя «Дорослий син</w:t>
      </w:r>
    </w:p>
    <w:p>
      <w:pPr>
        <w:pStyle w:val="Style15"/>
        <w:rPr>
          <w:lang w:val="uk-UA"/>
        </w:rPr>
      </w:pPr>
      <w:r>
        <w:rPr>
          <w:lang w:val="uk-UA"/>
        </w:rPr>
        <w:t>79)8</w:t>
      </w:r>
      <w:r>
        <w:rPr/>
        <w:t>Уклін тобі, мій рідненький тату, </w:t>
        <w:br/>
        <w:t>За те, що ласка в тебе є, </w:t>
        <w:br/>
        <w:t>Нехай же рідну нашу хату </w:t>
        <w:br/>
        <w:t>Біда і горе обмине. </w:t>
        <w:br/>
        <w:br/>
      </w:r>
      <w:r>
        <w:rPr>
          <w:lang w:val="uk-UA"/>
        </w:rPr>
        <w:t>80)9</w:t>
      </w:r>
      <w:r>
        <w:rPr/>
        <w:t>За те, що можеш мирно жити </w:t>
        <w:br/>
        <w:t>За те, що нас ти бережеш </w:t>
        <w:br/>
        <w:t>За те, що вмієш нас любити </w:t>
        <w:br/>
        <w:t>То ж будь щасливим ти без меж </w:t>
        <w:br/>
        <w:br/>
      </w:r>
      <w:r>
        <w:rPr>
          <w:lang w:val="uk-UA"/>
        </w:rPr>
        <w:t>81)</w:t>
      </w:r>
      <w:r>
        <w:rPr>
          <w:rStyle w:val="StrongEmphasis"/>
          <w:lang w:val="uk-UA"/>
        </w:rPr>
        <w:t>10</w:t>
      </w:r>
      <w:r>
        <w:rPr>
          <w:rStyle w:val="StrongEmphasis"/>
        </w:rPr>
        <w:t>. </w:t>
      </w:r>
      <w:r>
        <w:rPr/>
        <w:t>Батьку рідний, ти мужній і сильний завжди, </w:t>
        <w:br/>
        <w:t>Про це знають всі близькі нам люди, </w:t>
        <w:br/>
        <w:t>Ти матусю мою від біди бережи, </w:t>
        <w:br/>
        <w:t>Хай родина щасливою буде. </w:t>
      </w:r>
    </w:p>
    <w:p>
      <w:pPr>
        <w:pStyle w:val="Style15"/>
        <w:rPr>
          <w:lang w:val="uk-UA"/>
        </w:rPr>
      </w:pPr>
      <w:r>
        <w:rPr>
          <w:lang w:val="uk-UA"/>
        </w:rPr>
        <w:t>82)Ведучий 2. Настав час піднятись на сцену і татам наших випускників.Але батьки пройдуть на сцену лише після відповіді на контрольні запитання:</w:t>
      </w:r>
    </w:p>
    <w:p>
      <w:pPr>
        <w:pStyle w:val="Style15"/>
        <w:rPr>
          <w:lang w:val="uk-UA"/>
        </w:rPr>
      </w:pPr>
      <w:r>
        <w:rPr>
          <w:lang w:val="uk-UA"/>
        </w:rPr>
        <w:t>Анатолій Федорович : Хто з ваших синів наймолодший ?</w:t>
      </w:r>
    </w:p>
    <w:p>
      <w:pPr>
        <w:pStyle w:val="Style15"/>
        <w:rPr>
          <w:lang w:val="uk-UA"/>
        </w:rPr>
      </w:pPr>
      <w:r>
        <w:rPr>
          <w:lang w:val="uk-UA"/>
        </w:rPr>
        <w:t>Віктор                       6 Який рекорд у Славка з підтягувань?</w:t>
      </w:r>
    </w:p>
    <w:p>
      <w:pPr>
        <w:pStyle w:val="Style15"/>
        <w:rPr>
          <w:lang w:val="uk-UA"/>
        </w:rPr>
      </w:pPr>
      <w:r>
        <w:rPr>
          <w:lang w:val="uk-UA"/>
        </w:rPr>
        <w:t>Віктор Дмитрович : Коли ваш син вперше закохався?</w:t>
      </w:r>
    </w:p>
    <w:p>
      <w:pPr>
        <w:pStyle w:val="Style15"/>
        <w:rPr>
          <w:lang w:val="uk-UA"/>
        </w:rPr>
      </w:pPr>
      <w:r>
        <w:rPr>
          <w:lang w:val="uk-UA"/>
        </w:rPr>
        <w:t>Петро Федорович : Як часто приходилось заплітати доньці коси?</w:t>
      </w:r>
    </w:p>
    <w:p>
      <w:pPr>
        <w:pStyle w:val="Style15"/>
        <w:rPr>
          <w:lang w:val="uk-UA"/>
        </w:rPr>
      </w:pPr>
      <w:r>
        <w:rPr>
          <w:lang w:val="uk-UA"/>
        </w:rPr>
        <w:t>Сергій Федорович : Яку машину мріє мати ваш син?</w:t>
      </w:r>
    </w:p>
    <w:p>
      <w:pPr>
        <w:pStyle w:val="Style15"/>
        <w:rPr>
          <w:lang w:val="uk-UA"/>
        </w:rPr>
      </w:pPr>
      <w:r>
        <w:rPr>
          <w:lang w:val="uk-UA"/>
        </w:rPr>
        <w:t>Віктор Миколайович : Коли вперше відпустили доньку на побачення і не пішли слідом?</w:t>
      </w:r>
    </w:p>
    <w:p>
      <w:pPr>
        <w:pStyle w:val="Style15"/>
        <w:rPr>
          <w:lang w:val="uk-UA"/>
        </w:rPr>
      </w:pPr>
      <w:r>
        <w:rPr>
          <w:lang w:val="uk-UA"/>
        </w:rPr>
        <w:t>Сергій Дмитрович : Якого кольору очі в Славка, коли він сердиться?</w:t>
      </w:r>
    </w:p>
    <w:p>
      <w:pPr>
        <w:pStyle w:val="Style15"/>
        <w:rPr>
          <w:lang w:val="uk-UA"/>
        </w:rPr>
      </w:pPr>
      <w:r>
        <w:rPr>
          <w:lang w:val="uk-UA"/>
        </w:rPr>
        <w:t>Геннадій Михайлович : Хто краще знає геометрію –ви чи Андрій?</w:t>
      </w:r>
    </w:p>
    <w:p>
      <w:pPr>
        <w:pStyle w:val="Style15"/>
        <w:rPr>
          <w:lang w:val="uk-UA"/>
        </w:rPr>
      </w:pPr>
      <w:r>
        <w:rPr>
          <w:lang w:val="uk-UA"/>
        </w:rPr>
        <w:t>Іван Іванович : Як звати нинішню  дівчину Володі?</w:t>
      </w:r>
    </w:p>
    <w:p>
      <w:pPr>
        <w:pStyle w:val="Style15"/>
        <w:rPr>
          <w:lang w:val="uk-UA"/>
        </w:rPr>
      </w:pPr>
      <w:r>
        <w:rPr>
          <w:lang w:val="uk-UA"/>
        </w:rPr>
        <w:t>Віталій                  : Яку марку тракторів ваш син знає найкраще? А коли він викурив останню цигарку?</w:t>
      </w:r>
    </w:p>
    <w:p>
      <w:pPr>
        <w:pStyle w:val="Style15"/>
        <w:rPr/>
      </w:pPr>
      <w:r>
        <w:rPr>
          <w:lang w:val="uk-UA"/>
        </w:rPr>
        <w:t>Ведучий 2. Родини в повному складі , свято продовжується</w:t>
      </w:r>
    </w:p>
    <w:p>
      <w:pPr>
        <w:pStyle w:val="Style15"/>
        <w:rPr>
          <w:rStyle w:val="StrongEmphasis"/>
          <w:lang w:val="uk-UA"/>
        </w:rPr>
      </w:pPr>
      <w:r>
        <w:rPr>
          <w:rStyle w:val="StrongEmphasis"/>
        </w:rPr>
        <w:t>Випускник</w:t>
      </w:r>
      <w:r>
        <w:rPr>
          <w:rStyle w:val="StrongEmphasis"/>
          <w:lang w:val="uk-UA"/>
        </w:rPr>
        <w:t>и</w:t>
      </w:r>
      <w:r>
        <w:rPr>
          <w:rStyle w:val="StrongEmphasis"/>
        </w:rPr>
        <w:t xml:space="preserve"> </w:t>
      </w:r>
    </w:p>
    <w:p>
      <w:pPr>
        <w:pStyle w:val="Style15"/>
        <w:ind w:left="360" w:hanging="0"/>
        <w:rPr>
          <w:lang w:val="uk-UA"/>
        </w:rPr>
      </w:pPr>
      <w:r>
        <w:rPr>
          <w:lang w:val="uk-UA"/>
        </w:rPr>
        <w:t>83)1</w:t>
      </w:r>
      <w:r>
        <w:rPr/>
        <w:t>Ну чого ж ви, мамо, зажурились?</w:t>
        <w:br/>
        <w:t>Зупинилась ociнь біля вас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84)2</w:t>
      </w:r>
      <w:r>
        <w:rPr/>
        <w:t>Закружляли птахи в небі синім.</w:t>
        <w:br/>
        <w:t>Батько вас запрошує на вальс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85)3</w:t>
      </w:r>
      <w:r>
        <w:rPr/>
        <w:t>І пливуть-летять роки у колі,</w:t>
        <w:br/>
        <w:t>І шумить-співа осінній шал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86)4</w:t>
      </w:r>
      <w:r>
        <w:rPr/>
        <w:t>Мамо! Не просіть нічого в долі,</w:t>
        <w:br/>
        <w:t>Раптом віддавати буде жаль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87)5</w:t>
      </w:r>
      <w:r>
        <w:rPr/>
        <w:t>Закружляйте будні вечорові,</w:t>
        <w:br/>
        <w:t>Заспішіть у свято хоть на мить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88)6</w:t>
      </w:r>
      <w:r>
        <w:rPr/>
        <w:t>Батько знов освідчився в любові.</w:t>
        <w:br/>
        <w:t>Мамо, ви його не зупиніть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89)7</w:t>
      </w:r>
      <w:r>
        <w:rPr/>
        <w:t>Ви – у парі, поруч, це – не малість.</w:t>
        <w:br/>
        <w:t xml:space="preserve">Батьку! </w:t>
      </w:r>
      <w:r>
        <w:rPr>
          <w:lang w:val="uk-UA"/>
        </w:rPr>
        <w:t>т</w:t>
      </w:r>
      <w:r>
        <w:rPr/>
        <w:t>и таки не помиливсь!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90)8</w:t>
      </w:r>
      <w:r>
        <w:rPr/>
        <w:t>Серед всіх жінок, які стрічались,</w:t>
        <w:br/>
        <w:t xml:space="preserve">Вибрав мені маму </w:t>
      </w:r>
      <w:r>
        <w:rPr>
          <w:lang w:val="uk-UA"/>
        </w:rPr>
        <w:t>т</w:t>
      </w:r>
      <w:r>
        <w:rPr/>
        <w:t>и колись.</w:t>
      </w:r>
    </w:p>
    <w:p>
      <w:pPr>
        <w:pStyle w:val="Style15"/>
        <w:ind w:left="360" w:hanging="0"/>
        <w:rPr/>
      </w:pPr>
      <w:r>
        <w:rPr/>
        <w:br/>
      </w:r>
      <w:r>
        <w:rPr>
          <w:lang w:val="uk-UA"/>
        </w:rPr>
        <w:t>91)9</w:t>
      </w:r>
      <w:r>
        <w:rPr/>
        <w:t>Не стриножте почуття осінні.</w:t>
        <w:br/>
        <w:t>Ще не час спинятися, не час.</w:t>
      </w:r>
    </w:p>
    <w:p>
      <w:pPr>
        <w:pStyle w:val="Style15"/>
        <w:ind w:left="360" w:hanging="0"/>
        <w:rPr>
          <w:lang w:val="uk-UA"/>
        </w:rPr>
      </w:pPr>
      <w:r>
        <w:rPr/>
        <w:br/>
      </w:r>
      <w:r>
        <w:rPr>
          <w:lang w:val="uk-UA"/>
        </w:rPr>
        <w:t>92)</w:t>
      </w:r>
      <w:r>
        <w:rPr/>
        <w:t>10Ми допоки молоді і сильні,</w:t>
        <w:br/>
        <w:t>Доки ще батьки танцюють вальс.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сня «Українська родина», батьківський вальс.</w:t>
      </w:r>
    </w:p>
    <w:p>
      <w:pPr>
        <w:pStyle w:val="Style15"/>
        <w:rPr/>
      </w:pPr>
      <w:r>
        <w:rPr>
          <w:lang w:val="uk-UA"/>
        </w:rPr>
        <w:t xml:space="preserve"> </w:t>
      </w:r>
      <w:r>
        <w:rPr>
          <w:lang w:val="uk-UA"/>
        </w:rPr>
        <w:t>93)</w:t>
      </w:r>
      <w:r>
        <w:rPr>
          <w:rStyle w:val="StrongEmphasis"/>
        </w:rPr>
        <w:t>Ведучий 2. </w:t>
      </w:r>
      <w:r>
        <w:rPr/>
        <w:t>Батьки, в вас вже дорослі діти.</w:t>
      </w:r>
    </w:p>
    <w:p>
      <w:pPr>
        <w:pStyle w:val="Style15"/>
        <w:rPr/>
      </w:pPr>
      <w:r>
        <w:rPr/>
        <w:t>І зрілість швидко так прийшла до них.</w:t>
      </w:r>
    </w:p>
    <w:p>
      <w:pPr>
        <w:pStyle w:val="Style15"/>
        <w:rPr/>
      </w:pPr>
      <w:r>
        <w:rPr/>
        <w:t>Вони навчаться самостійно жити.</w:t>
      </w:r>
    </w:p>
    <w:p>
      <w:pPr>
        <w:pStyle w:val="Style15"/>
        <w:rPr>
          <w:lang w:val="uk-UA"/>
        </w:rPr>
      </w:pPr>
      <w:r>
        <w:rPr/>
        <w:t>То ж в добрий час благословіть ви їх.</w:t>
      </w:r>
    </w:p>
    <w:p>
      <w:pPr>
        <w:pStyle w:val="Style15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лагословення хлібо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пускники.</w:t>
      </w:r>
    </w:p>
    <w:p>
      <w:pPr>
        <w:pStyle w:val="Normal"/>
        <w:rPr>
          <w:lang w:val="uk-UA"/>
        </w:rPr>
      </w:pPr>
      <w:r>
        <w:rPr>
          <w:lang w:val="uk-UA"/>
        </w:rPr>
        <w:t>94)10</w:t>
      </w:r>
      <w:r>
        <w:rPr/>
        <w:t>Спасибі вам, мамо, cпасибi вам, тату.</w:t>
        <w:br/>
        <w:t>За батьківську ласку, за душу багату. </w:t>
        <w:br/>
        <w:t>Спасибі за вами недоспані ночі,</w:t>
        <w:br/>
        <w:t> За мудру науку, за руки робочі,</w:t>
      </w:r>
    </w:p>
    <w:p>
      <w:pPr>
        <w:pStyle w:val="Normal"/>
        <w:rPr>
          <w:lang w:val="uk-UA"/>
        </w:rPr>
      </w:pPr>
      <w:r>
        <w:rPr/>
        <w:br/>
      </w:r>
      <w:r>
        <w:rPr>
          <w:lang w:val="uk-UA"/>
        </w:rPr>
        <w:t>95)11</w:t>
      </w:r>
      <w:r>
        <w:rPr/>
        <w:t> Спасибі за вами даровані крила -</w:t>
        <w:br/>
        <w:t> Це ви нас уперше літати учили!</w:t>
        <w:br/>
        <w:t> Пора нам в дорогу, та це не біда,</w:t>
        <w:br/>
        <w:t> Що вже вилітаєм зi свого гнізда.</w:t>
      </w:r>
    </w:p>
    <w:p>
      <w:pPr>
        <w:pStyle w:val="Normal"/>
        <w:rPr>
          <w:lang w:val="uk-UA"/>
        </w:rPr>
      </w:pPr>
      <w:r>
        <w:rPr/>
        <w:br/>
      </w:r>
      <w:r>
        <w:rPr>
          <w:lang w:val="uk-UA"/>
        </w:rPr>
        <w:t>96)1</w:t>
      </w:r>
      <w:r>
        <w:rPr/>
        <w:t> Вгамуйтеся, сльози, затихніть вci болі. </w:t>
        <w:br/>
        <w:t> Ми йдем у дорослість - така наша доля!</w:t>
        <w:br/>
        <w:t> Спасибі вам, тату, cпасибі вам, мамо.</w:t>
        <w:br/>
        <w:t> Що нас закривали від горя руками.</w:t>
      </w:r>
    </w:p>
    <w:p>
      <w:pPr>
        <w:pStyle w:val="Normal"/>
        <w:rPr>
          <w:lang w:val="uk-UA"/>
        </w:rPr>
      </w:pPr>
      <w:r>
        <w:rPr/>
        <w:br/>
        <w:t> </w:t>
      </w:r>
      <w:r>
        <w:rPr>
          <w:lang w:val="uk-UA"/>
        </w:rPr>
        <w:t>97)2</w:t>
      </w:r>
      <w:r>
        <w:rPr/>
        <w:t>За ласку у cepцi, за хліб на столі.</w:t>
        <w:br/>
        <w:t> Вклоняємось вам до самої землі.</w:t>
        <w:br/>
        <w:t>За теплоту й любов родинну </w:t>
        <w:br/>
        <w:t>За дружбу й спокій у сім"ї </w:t>
        <w:br/>
        <w:t>І за турботу щогодинну </w:t>
        <w:br/>
        <w:br/>
      </w:r>
      <w:r>
        <w:rPr>
          <w:lang w:val="uk-UA"/>
        </w:rPr>
        <w:t>98)3</w:t>
      </w:r>
      <w:r>
        <w:rPr/>
        <w:t>За вашу відданість святу </w:t>
        <w:br/>
        <w:t>Своїм уже дорослим дітям </w:t>
        <w:br/>
        <w:t>За людяність і доброту – </w:t>
        <w:br/>
        <w:t>Ми вдячні вам за все на сві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9)Ведучий 1.Мамо рідна! Квіти ці тобі!</w:t>
      </w:r>
    </w:p>
    <w:p>
      <w:pPr>
        <w:pStyle w:val="Normal"/>
        <w:ind w:left="1701" w:hanging="0"/>
        <w:rPr/>
      </w:pPr>
      <w:r>
        <w:rPr/>
        <w:t>Щоб не гасло сонце у журбі!</w:t>
      </w:r>
    </w:p>
    <w:p>
      <w:pPr>
        <w:pStyle w:val="Normal"/>
        <w:ind w:left="1701" w:hanging="0"/>
        <w:rPr/>
      </w:pPr>
      <w:r>
        <w:rPr/>
        <w:t>Кожну крапельку душі до дна</w:t>
      </w:r>
    </w:p>
    <w:p>
      <w:pPr>
        <w:pStyle w:val="Normal"/>
        <w:ind w:left="1701" w:hanging="0"/>
        <w:rPr/>
      </w:pPr>
      <w:r>
        <w:rPr/>
        <w:t>Щоб ніколи не була одна.</w:t>
      </w:r>
    </w:p>
    <w:p>
      <w:pPr>
        <w:pStyle w:val="Normal"/>
        <w:ind w:left="1701" w:hanging="0"/>
        <w:rPr/>
      </w:pPr>
      <w:r>
        <w:rPr/>
        <w:t>Вертаючись з віддалених країв,</w:t>
      </w:r>
    </w:p>
    <w:p>
      <w:pPr>
        <w:pStyle w:val="Normal"/>
        <w:ind w:left="1701" w:hanging="0"/>
        <w:rPr/>
      </w:pPr>
      <w:r>
        <w:rPr/>
        <w:t>Після тривожних мандрів і розлуки,</w:t>
      </w:r>
    </w:p>
    <w:p>
      <w:pPr>
        <w:pStyle w:val="Normal"/>
        <w:ind w:left="1701" w:hanging="0"/>
        <w:rPr/>
      </w:pPr>
      <w:r>
        <w:rPr/>
        <w:t>Цілуйте руки наших матерів</w:t>
      </w:r>
    </w:p>
    <w:p>
      <w:pPr>
        <w:pStyle w:val="Normal"/>
        <w:ind w:left="1701" w:hanging="0"/>
        <w:rPr/>
      </w:pPr>
      <w:r>
        <w:rPr/>
        <w:t>Натруджені ласкаві й ніжні руки.</w:t>
      </w:r>
    </w:p>
    <w:p>
      <w:pPr>
        <w:pStyle w:val="Normal"/>
        <w:ind w:left="1701" w:hanging="0"/>
        <w:rPr/>
      </w:pPr>
      <w:r>
        <w:rPr/>
        <w:t>Ніщо не вічне - вічні матері!</w:t>
      </w:r>
    </w:p>
    <w:p>
      <w:pPr>
        <w:pStyle w:val="Normal"/>
        <w:ind w:left="1701" w:hanging="0"/>
        <w:rPr/>
      </w:pPr>
      <w:r>
        <w:rPr/>
        <w:t>Уже й тоді, як нікому стрічати</w:t>
      </w:r>
    </w:p>
    <w:p>
      <w:pPr>
        <w:pStyle w:val="Normal"/>
        <w:ind w:left="1701" w:hanging="0"/>
        <w:rPr>
          <w:lang w:val="uk-UA"/>
        </w:rPr>
      </w:pPr>
      <w:r>
        <w:rPr/>
        <w:t>Допоки сонце сяє нам в горі</w:t>
      </w:r>
    </w:p>
    <w:p>
      <w:pPr>
        <w:pStyle w:val="Normal"/>
        <w:ind w:left="1701" w:hanging="0"/>
        <w:rPr>
          <w:lang w:val="uk-UA"/>
        </w:rPr>
      </w:pPr>
      <w:r>
        <w:rPr/>
        <w:t>У кожного живе у серці мати.</w:t>
      </w:r>
    </w:p>
    <w:p>
      <w:pPr>
        <w:pStyle w:val="Normal"/>
        <w:ind w:left="170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ручення квітів батькам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воджають батьків до зал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ліп «Берегите своїх детей»</w:t>
      </w:r>
      <w:r>
        <w:rPr>
          <w:b/>
        </w:rPr>
        <w:t> </w:t>
      </w:r>
    </w:p>
    <w:p>
      <w:pPr>
        <w:pStyle w:val="Normal"/>
        <w:rPr/>
      </w:pPr>
      <w:r>
        <w:rPr>
          <w:b/>
          <w:lang w:val="uk-UA"/>
        </w:rPr>
        <w:t xml:space="preserve">Вед 2 </w:t>
      </w:r>
      <w:r>
        <w:rPr>
          <w:lang w:val="uk-UA"/>
        </w:rPr>
        <w:t>земля дочекалась і рясту ісонця і цвіту</w:t>
      </w:r>
    </w:p>
    <w:p>
      <w:pPr>
        <w:pStyle w:val="Normal"/>
        <w:rPr>
          <w:lang w:val="uk-UA"/>
        </w:rPr>
      </w:pPr>
      <w:r>
        <w:rPr>
          <w:lang w:val="uk-UA"/>
        </w:rPr>
        <w:t>Душа мов калина росте і цвіте від тепла</w:t>
      </w:r>
    </w:p>
    <w:p>
      <w:pPr>
        <w:pStyle w:val="Normal"/>
        <w:rPr>
          <w:lang w:val="uk-UA"/>
        </w:rPr>
      </w:pPr>
      <w:r>
        <w:rPr>
          <w:lang w:val="uk-UA"/>
        </w:rPr>
        <w:t>Нічого не треба, нічого нне хочу від світу</w:t>
      </w:r>
    </w:p>
    <w:p>
      <w:pPr>
        <w:pStyle w:val="Normal"/>
        <w:rPr>
          <w:lang w:val="uk-UA"/>
        </w:rPr>
      </w:pPr>
      <w:r>
        <w:rPr>
          <w:lang w:val="uk-UA"/>
        </w:rPr>
        <w:t>Лишень аби мама на білому свті бул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-за гір віє вітер в степах повмирали морози </w:t>
      </w:r>
    </w:p>
    <w:p>
      <w:pPr>
        <w:pStyle w:val="Normal"/>
        <w:rPr>
          <w:lang w:val="uk-UA"/>
        </w:rPr>
      </w:pPr>
      <w:r>
        <w:rPr>
          <w:lang w:val="uk-UA"/>
        </w:rPr>
        <w:t>Шумлять осокори весняно з зітхають гаї</w:t>
      </w:r>
    </w:p>
    <w:p>
      <w:pPr>
        <w:pStyle w:val="Normal"/>
        <w:rPr>
          <w:lang w:val="uk-UA"/>
        </w:rPr>
      </w:pPr>
      <w:r>
        <w:rPr>
          <w:lang w:val="uk-UA"/>
        </w:rPr>
        <w:t>А мати рідненька стоїть на високім порозі</w:t>
      </w:r>
    </w:p>
    <w:p>
      <w:pPr>
        <w:pStyle w:val="Normal"/>
        <w:rPr>
          <w:lang w:val="uk-UA"/>
        </w:rPr>
      </w:pPr>
      <w:r>
        <w:rPr>
          <w:lang w:val="uk-UA"/>
        </w:rPr>
        <w:t>Та й думає мати : як маються діти мої</w:t>
      </w:r>
    </w:p>
    <w:p>
      <w:pPr>
        <w:pStyle w:val="Normal"/>
        <w:rPr>
          <w:lang w:val="uk-UA"/>
        </w:rPr>
      </w:pPr>
      <w:r>
        <w:rPr>
          <w:lang w:val="uk-UA"/>
        </w:rPr>
        <w:t>А діти світами, а діти у веснах та в зимах</w:t>
      </w:r>
    </w:p>
    <w:p>
      <w:pPr>
        <w:pStyle w:val="Normal"/>
        <w:rPr>
          <w:lang w:val="uk-UA"/>
        </w:rPr>
      </w:pPr>
      <w:r>
        <w:rPr>
          <w:lang w:val="uk-UA"/>
        </w:rPr>
        <w:t>Приїдуть і скажуть :нам двері ,матусю, втворіть</w:t>
      </w:r>
    </w:p>
    <w:p>
      <w:pPr>
        <w:pStyle w:val="Normal"/>
        <w:rPr>
          <w:lang w:val="uk-UA"/>
        </w:rPr>
      </w:pPr>
      <w:r>
        <w:rPr>
          <w:lang w:val="uk-UA"/>
        </w:rPr>
        <w:t>І доти всі діти живуть по світах молодими</w:t>
      </w:r>
    </w:p>
    <w:p>
      <w:pPr>
        <w:pStyle w:val="Normal"/>
        <w:rPr>
          <w:lang w:val="uk-UA"/>
        </w:rPr>
      </w:pPr>
      <w:r>
        <w:rPr>
          <w:lang w:val="uk-UA"/>
        </w:rPr>
        <w:t>Допоки чекають, допоки живуть матер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сня «дом родной»,11 к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0)4</w:t>
      </w:r>
      <w:r>
        <w:rPr/>
        <w:t>А зозуля кує і рахує вам роки, </w:t>
        <w:br/>
        <w:t>Я рахую їх теж, як стою в самоті. </w:t>
        <w:br/>
        <w:t>Я цілую, бабусю, твої стомлені руки, </w:t>
        <w:br/>
        <w:t>Я вклоняюся низько твоїх доброті. </w:t>
        <w:br/>
        <w:br/>
      </w:r>
      <w:r>
        <w:rPr>
          <w:lang w:val="uk-UA"/>
        </w:rPr>
        <w:t>101)5</w:t>
      </w:r>
      <w:r>
        <w:rPr/>
        <w:t>Сивочолий дідусь і глава нашого роду! </w:t>
        <w:br/>
        <w:t>Ти навчив розуміти і зло, і добро. </w:t>
        <w:br/>
        <w:t>Де не буду – до тебе прийду на пораду, </w:t>
        <w:br/>
        <w:t>Знайду вірну стежину, як би там не було. </w:t>
      </w:r>
    </w:p>
    <w:p>
      <w:pPr>
        <w:pStyle w:val="Normal"/>
        <w:ind w:left="1701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Мелодія «Дорога»  Квіти бабусям та дідусям.</w:t>
      </w:r>
    </w:p>
    <w:p>
      <w:pPr>
        <w:pStyle w:val="Normal"/>
        <w:ind w:left="1701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70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2) Ведучий 1</w:t>
      </w:r>
      <w:r>
        <w:rPr/>
        <w:t>У доросле життя вам простелені стежки-дороги,</w:t>
        <w:br/>
        <w:t>I літа неслухняні у вирій летять i летять.</w:t>
        <w:br/>
        <w:t>Bci ви виросли вже i не буде у вас більше змоги </w:t>
        <w:br/>
        <w:t>Повернутись в дитинство, вернутись роками назад.</w:t>
      </w:r>
    </w:p>
    <w:p>
      <w:pPr>
        <w:pStyle w:val="Normal"/>
        <w:rPr>
          <w:lang w:val="uk-UA"/>
        </w:rPr>
      </w:pPr>
      <w:r>
        <w:rPr/>
        <w:br/>
      </w:r>
      <w:r>
        <w:rPr>
          <w:lang w:val="uk-UA"/>
        </w:rPr>
        <w:t xml:space="preserve">103)ведучий </w:t>
      </w:r>
      <w:r>
        <w:rPr/>
        <w:t xml:space="preserve">II. I вечір </w:t>
      </w:r>
      <w:r>
        <w:rPr>
          <w:lang w:val="uk-UA"/>
        </w:rPr>
        <w:t>травневий</w:t>
      </w:r>
      <w:r>
        <w:rPr/>
        <w:t>, казковий,</w:t>
        <w:br/>
        <w:t>Такий неповторний, чудовий</w:t>
        <w:br/>
        <w:t>Вам снитися буде не раз.</w:t>
        <w:br/>
        <w:t>А музика лине сьогоді </w:t>
        <w:br/>
        <w:t> Така неземна i святкова, </w:t>
        <w:br/>
        <w:t>Хай вас закружляє у вальс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</w:r>
    </w:p>
    <w:p>
      <w:pPr>
        <w:pStyle w:val="Style15"/>
        <w:rPr>
          <w:rStyle w:val="StrongEmphasis"/>
          <w:b w:val="false"/>
          <w:b w:val="false"/>
          <w:i/>
          <w:i/>
          <w:lang w:val="uk-UA"/>
        </w:rPr>
      </w:pPr>
      <w:r>
        <w:rPr>
          <w:b/>
          <w:i/>
          <w:lang w:val="uk-UA"/>
        </w:rPr>
        <w:t>Пісня « випускние вечера», вальс випускників</w:t>
      </w:r>
      <w:r>
        <w:rPr>
          <w:rStyle w:val="StrongEmphasis"/>
          <w:b w:val="false"/>
          <w:i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>Випускник</w:t>
      </w:r>
      <w:r>
        <w:rPr>
          <w:rStyle w:val="StrongEmphasis"/>
          <w:lang w:val="uk-UA"/>
        </w:rPr>
        <w:t>и</w:t>
      </w:r>
    </w:p>
    <w:p>
      <w:pPr>
        <w:pStyle w:val="Style15"/>
        <w:rPr/>
      </w:pPr>
      <w:r>
        <w:rPr>
          <w:rStyle w:val="StrongEmphasis"/>
          <w:lang w:val="uk-UA"/>
        </w:rPr>
        <w:t>104)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>6</w:t>
      </w:r>
      <w:r>
        <w:rPr>
          <w:rStyle w:val="StrongEmphasis"/>
        </w:rPr>
        <w:t xml:space="preserve">. </w:t>
      </w:r>
      <w:r>
        <w:rPr/>
        <w:t>Ну от і все. Чи думали, гадали. </w:t>
        <w:br/>
        <w:t>Що все так швидкоплинно відлетить? </w:t>
        <w:br/>
        <w:t>І лише часом школу я згадаю </w:t>
        <w:br/>
        <w:t>Моя душа і серце защемить.</w:t>
      </w:r>
    </w:p>
    <w:p>
      <w:pPr>
        <w:pStyle w:val="Style15"/>
        <w:rPr>
          <w:lang w:val="uk-UA"/>
        </w:rPr>
      </w:pPr>
      <w:r>
        <w:rPr/>
        <w:br/>
      </w:r>
      <w:r>
        <w:rPr>
          <w:lang w:val="uk-UA"/>
        </w:rPr>
        <w:t>105)</w:t>
      </w:r>
      <w:r>
        <w:rPr>
          <w:rStyle w:val="StrongEmphasis"/>
          <w:lang w:val="uk-UA"/>
        </w:rPr>
        <w:t>7</w:t>
      </w:r>
      <w:r>
        <w:rPr>
          <w:rStyle w:val="StrongEmphasis"/>
        </w:rPr>
        <w:t xml:space="preserve">. </w:t>
      </w:r>
      <w:r>
        <w:rPr/>
        <w:t>Ну от і все, та в пам'яті зостались </w:t>
        <w:br/>
        <w:t>Троянди ніжні, білії плаття, </w:t>
        <w:br/>
        <w:t>Можливо, ми навік уже розстались </w:t>
        <w:br/>
        <w:t>Попереду - дорога в майбуття</w:t>
        <w:br/>
        <w:br/>
      </w:r>
      <w:r>
        <w:rPr>
          <w:lang w:val="uk-UA"/>
        </w:rPr>
        <w:t>106)</w:t>
      </w:r>
      <w:r>
        <w:rPr>
          <w:rStyle w:val="StrongEmphasis"/>
          <w:lang w:val="uk-UA"/>
        </w:rPr>
        <w:t>8</w:t>
      </w:r>
      <w:r>
        <w:rPr>
          <w:rStyle w:val="StrongEmphasis"/>
        </w:rPr>
        <w:t xml:space="preserve"> </w:t>
      </w:r>
      <w:r>
        <w:rPr/>
        <w:t>Ну от і все, та ще в душі лунає </w:t>
        <w:br/>
        <w:t>Благословення рідних, вчителів. </w:t>
        <w:br/>
        <w:t>І, мабуть, кожен з нас ще пам'ятає, </w:t>
        <w:br/>
        <w:t>Того, за руку хто в колоні вів.</w:t>
      </w:r>
    </w:p>
    <w:p>
      <w:pPr>
        <w:pStyle w:val="Style15"/>
        <w:rPr/>
      </w:pPr>
      <w:r>
        <w:rPr/>
        <w:br/>
      </w:r>
      <w:r>
        <w:rPr>
          <w:lang w:val="uk-UA"/>
        </w:rPr>
        <w:t>107)</w:t>
      </w:r>
      <w:r>
        <w:rPr>
          <w:rStyle w:val="StrongEmphasis"/>
          <w:lang w:val="uk-UA"/>
        </w:rPr>
        <w:t>9</w:t>
      </w:r>
      <w:r>
        <w:rPr>
          <w:rStyle w:val="StrongEmphasis"/>
        </w:rPr>
        <w:t>.  </w:t>
      </w:r>
      <w:r>
        <w:rPr/>
        <w:t>Ну от і все. Уже перегорнули </w:t>
        <w:br/>
        <w:t>Підручників останні сторінки </w:t>
        <w:br/>
        <w:t xml:space="preserve">Й на </w:t>
      </w:r>
      <w:r>
        <w:rPr>
          <w:lang w:val="uk-UA"/>
        </w:rPr>
        <w:t>атестаціях</w:t>
      </w:r>
      <w:r>
        <w:rPr/>
        <w:t xml:space="preserve"> відчули.</w:t>
      </w:r>
    </w:p>
    <w:p>
      <w:pPr>
        <w:pStyle w:val="Style15"/>
        <w:rPr>
          <w:lang w:val="uk-UA"/>
        </w:rPr>
      </w:pPr>
      <w:r>
        <w:rPr/>
        <w:t> </w:t>
      </w:r>
      <w:r>
        <w:rPr/>
        <w:t>Що плине час скоріше від ріки.</w:t>
      </w:r>
    </w:p>
    <w:p>
      <w:pPr>
        <w:pStyle w:val="Normal"/>
        <w:rPr>
          <w:lang w:val="uk-UA"/>
        </w:rPr>
      </w:pPr>
      <w:r>
        <w:rPr>
          <w:rStyle w:val="StrongEmphasis"/>
          <w:lang w:val="uk-UA"/>
        </w:rPr>
        <w:t>108)10</w:t>
      </w:r>
      <w:r>
        <w:rPr>
          <w:rStyle w:val="StrongEmphasis"/>
        </w:rPr>
        <w:t xml:space="preserve">. </w:t>
      </w:r>
      <w:r>
        <w:rPr/>
        <w:t>Ну от і все. Скінчився бал останній </w:t>
        <w:br/>
        <w:t>І з усіма вже попрощались ми. </w:t>
        <w:br/>
        <w:t>Ця ніч для нас і перша і остання </w:t>
        <w:br/>
        <w:t>Зустрівши сонце розлетімось назавж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Style w:val="StrongEmphasis"/>
          <w:lang w:val="uk-UA"/>
        </w:rPr>
        <w:t>109)</w:t>
      </w:r>
      <w:r>
        <w:rPr>
          <w:rStyle w:val="StrongEmphasis"/>
        </w:rPr>
        <w:t>1</w:t>
      </w: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/>
        <w:t>Ну от і все. Останній день і мить</w:t>
        <w:br/>
        <w:t>Остання зустріч, погляди зріднілі.</w:t>
        <w:br/>
        <w:t>Душа болить, сльоза в очах тремтить – </w:t>
        <w:br/>
        <w:t xml:space="preserve">Учнівські роки в вирій відлетіл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сня «Одноклассница»</w:t>
      </w:r>
    </w:p>
    <w:p>
      <w:pPr>
        <w:pStyle w:val="Normal"/>
        <w:rPr>
          <w:lang w:val="uk-UA"/>
        </w:rPr>
      </w:pPr>
      <w:r>
        <w:rPr/>
        <w:t> </w:t>
      </w:r>
    </w:p>
    <w:p>
      <w:pPr>
        <w:pStyle w:val="Style15"/>
        <w:spacing w:before="0" w:after="0"/>
        <w:rPr/>
      </w:pPr>
      <w:r>
        <w:rPr>
          <w:iCs/>
          <w:lang w:val="uk-UA"/>
        </w:rPr>
        <w:t>110)Ведучий 1.</w:t>
      </w:r>
      <w:r>
        <w:rPr>
          <w:iCs/>
        </w:rPr>
        <w:t>Україно! Прийми мене в майбутнє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Всі сили і наснагу тобі я віддаю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Що маю, то є незабутнє,</w:t>
      </w:r>
    </w:p>
    <w:p>
      <w:pPr>
        <w:pStyle w:val="Style15"/>
        <w:spacing w:before="0" w:after="0"/>
        <w:rPr>
          <w:iCs/>
          <w:lang w:val="uk-UA"/>
        </w:rPr>
      </w:pPr>
      <w:r>
        <w:rPr>
          <w:iCs/>
        </w:rPr>
        <w:t>З тобою пов'язую долю свою.</w:t>
      </w:r>
    </w:p>
    <w:p>
      <w:pPr>
        <w:pStyle w:val="Style15"/>
        <w:spacing w:before="0" w:after="0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5"/>
        <w:spacing w:before="0" w:after="0"/>
        <w:rPr/>
      </w:pPr>
      <w:r>
        <w:rPr>
          <w:iCs/>
          <w:lang w:val="uk-UA"/>
        </w:rPr>
        <w:t>111)Ведучий 2.</w:t>
      </w:r>
      <w:r>
        <w:rPr>
          <w:iCs/>
        </w:rPr>
        <w:t>Україно! Хай лине у світ твоє слово,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Сповите працею людей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Моя єдиная держава,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Мій рідний край,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Присвячую тобі я кожен день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lang w:val="uk-UA"/>
        </w:rPr>
        <w:t>Звучить  Гімн України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lang w:val="uk-UA"/>
        </w:rPr>
      </w:pPr>
      <w:r>
        <w:rPr>
          <w:rFonts w:cs="Arial Narrow" w:ascii="Arial Narrow" w:hAnsi="Arial Narrow"/>
          <w:b/>
          <w:i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112)Ведучий 1.</w:t>
      </w:r>
      <w:r>
        <w:rPr/>
        <w:t>Пробежало детство босыми ногами,</w:t>
      </w:r>
    </w:p>
    <w:p>
      <w:pPr>
        <w:pStyle w:val="Normal"/>
        <w:ind w:left="1701" w:hanging="0"/>
        <w:rPr/>
      </w:pPr>
      <w:r>
        <w:rPr/>
        <w:t>Дернув за косичку,поцарапав нос,</w:t>
      </w:r>
    </w:p>
    <w:p>
      <w:pPr>
        <w:pStyle w:val="Normal"/>
        <w:ind w:left="1701" w:hanging="0"/>
        <w:rPr>
          <w:lang w:val="uk-UA"/>
        </w:rPr>
      </w:pPr>
      <w:r>
        <w:rPr/>
        <w:t>Почерком неровным написав записку</w:t>
      </w:r>
    </w:p>
    <w:p>
      <w:pPr>
        <w:pStyle w:val="Normal"/>
        <w:ind w:left="1701" w:hanging="0"/>
        <w:rPr/>
      </w:pPr>
      <w:r>
        <w:rPr/>
        <w:t>даже не простившись детство унеслось.</w:t>
      </w:r>
    </w:p>
    <w:p>
      <w:pPr>
        <w:pStyle w:val="Normal"/>
        <w:ind w:left="1701" w:hanging="0"/>
        <w:rPr/>
      </w:pPr>
      <w:r>
        <w:rPr/>
        <w:t xml:space="preserve"> </w:t>
      </w:r>
      <w:r>
        <w:rPr/>
        <w:t xml:space="preserve">И походкой плавной юность зашагала, </w:t>
      </w:r>
    </w:p>
    <w:p>
      <w:pPr>
        <w:pStyle w:val="Normal"/>
        <w:ind w:left="1701" w:hanging="0"/>
        <w:rPr/>
      </w:pPr>
      <w:r>
        <w:rPr/>
        <w:t>И мечтать учила каждого из вас,</w:t>
      </w:r>
    </w:p>
    <w:p>
      <w:pPr>
        <w:pStyle w:val="Normal"/>
        <w:ind w:left="1701" w:hanging="0"/>
        <w:rPr/>
      </w:pPr>
      <w:r>
        <w:rPr/>
        <w:t>Вызвав на свиданье ласковым рассветом</w:t>
      </w:r>
    </w:p>
    <w:p>
      <w:pPr>
        <w:pStyle w:val="Normal"/>
        <w:ind w:left="1701" w:hanging="0"/>
        <w:rPr/>
      </w:pPr>
      <w:r>
        <w:rPr/>
        <w:t>Первою любовью в сердце ворвалась</w:t>
      </w:r>
    </w:p>
    <w:p>
      <w:pPr>
        <w:pStyle w:val="Normal"/>
        <w:rPr/>
      </w:pPr>
      <w:r>
        <w:rPr>
          <w:lang w:val="uk-UA"/>
        </w:rPr>
        <w:t>113)Ведучий 2.</w:t>
      </w:r>
      <w:r>
        <w:rPr/>
        <w:t>Над селом нашим вновь опускает</w:t>
      </w:r>
      <w:r>
        <w:rPr>
          <w:lang w:val="uk-UA"/>
        </w:rPr>
        <w:t>ся</w:t>
      </w:r>
      <w:r>
        <w:rPr/>
        <w:t xml:space="preserve"> вечер</w:t>
      </w:r>
    </w:p>
    <w:p>
      <w:pPr>
        <w:pStyle w:val="Normal"/>
        <w:ind w:left="1701" w:hanging="0"/>
        <w:rPr/>
      </w:pPr>
      <w:r>
        <w:rPr/>
        <w:t>Все стихи прозвучали и песням отбой</w:t>
      </w:r>
    </w:p>
    <w:p>
      <w:pPr>
        <w:pStyle w:val="Normal"/>
        <w:ind w:left="1701" w:hanging="0"/>
        <w:rPr/>
      </w:pPr>
      <w:r>
        <w:rPr/>
        <w:t xml:space="preserve">Хоть немного тепла этой памятной встречи </w:t>
      </w:r>
    </w:p>
    <w:p>
      <w:pPr>
        <w:pStyle w:val="Normal"/>
        <w:ind w:left="1701" w:hanging="0"/>
        <w:rPr/>
      </w:pPr>
      <w:r>
        <w:rPr/>
        <w:t>Унесите с собой,</w:t>
      </w:r>
    </w:p>
    <w:p>
      <w:pPr>
        <w:pStyle w:val="Normal"/>
        <w:ind w:left="1701" w:hanging="0"/>
        <w:rPr/>
      </w:pPr>
      <w:r>
        <w:rPr/>
        <w:t>Унесите с собой</w:t>
      </w:r>
    </w:p>
    <w:p>
      <w:pPr>
        <w:pStyle w:val="Normal"/>
        <w:ind w:left="1701" w:hanging="0"/>
        <w:rPr/>
      </w:pPr>
      <w:r>
        <w:rPr/>
        <w:t xml:space="preserve"> </w:t>
      </w:r>
    </w:p>
    <w:p>
      <w:pPr>
        <w:pStyle w:val="Normal"/>
        <w:ind w:left="1701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тання друзів, родичів.мелодія «Дорога»</w:t>
      </w:r>
    </w:p>
    <w:p>
      <w:pPr>
        <w:pStyle w:val="Normal"/>
        <w:ind w:left="1701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4)Ведучий 1</w:t>
      </w:r>
      <w:r>
        <w:rPr/>
        <w:t>. "Вже пора, вже пора, вже пора". -</w:t>
        <w:br/>
        <w:t>Рушниками прослались дороги,</w:t>
        <w:br/>
        <w:t>Непомітно зросла дітвора -</w:t>
        <w:br/>
        <w:t>Час лишати батьківські пороги.</w:t>
      </w:r>
    </w:p>
    <w:p>
      <w:pPr>
        <w:pStyle w:val="Normal"/>
        <w:rPr>
          <w:rStyle w:val="StrongEmphasis"/>
          <w:lang w:val="uk-UA"/>
        </w:rPr>
      </w:pPr>
      <w:r>
        <w:rPr/>
        <w:br/>
      </w:r>
      <w:r>
        <w:rPr>
          <w:lang w:val="uk-UA"/>
        </w:rPr>
        <w:t>115)Ведучий 2</w:t>
      </w:r>
      <w:r>
        <w:rPr/>
        <w:t>. І ви уже готові відлітати</w:t>
        <w:br/>
        <w:t> У синє небо, простір голубий. </w:t>
        <w:br/>
        <w:t>Для вас лунає музика прощальна, </w:t>
        <w:br/>
        <w:t xml:space="preserve">Для вас </w:t>
      </w:r>
      <w:r>
        <w:rPr>
          <w:lang w:val="uk-UA"/>
        </w:rPr>
        <w:t>травневий</w:t>
      </w:r>
      <w:r>
        <w:rPr/>
        <w:t xml:space="preserve"> вечір випускний!</w:t>
      </w:r>
    </w:p>
    <w:p>
      <w:pPr>
        <w:pStyle w:val="Style15"/>
        <w:rPr>
          <w:lang w:val="uk-UA"/>
        </w:rPr>
      </w:pPr>
      <w:r>
        <w:rPr>
          <w:rStyle w:val="StrongEmphasis"/>
          <w:lang w:val="uk-UA"/>
        </w:rPr>
        <w:t>116)Ведучий1.</w:t>
      </w:r>
      <w:r>
        <w:rPr>
          <w:lang w:val="uk-UA"/>
        </w:rPr>
        <w:t>Дівоча врода тішить зір</w:t>
      </w:r>
      <w:r>
        <w:rPr/>
        <w:t> </w:t>
      </w:r>
      <w:r>
        <w:rPr>
          <w:lang w:val="uk-UA"/>
        </w:rPr>
        <w:br/>
        <w:t>І хлопці всі, як на підбір.</w:t>
      </w:r>
      <w:r>
        <w:rPr/>
        <w:t> </w:t>
      </w:r>
      <w:r>
        <w:rPr>
          <w:lang w:val="uk-UA"/>
        </w:rPr>
        <w:br/>
      </w:r>
      <w:r>
        <w:rPr/>
        <w:t>Вони вже вирушають в путь широку </w:t>
        <w:br/>
        <w:t>Випускники дві тисячі</w:t>
      </w:r>
      <w:r>
        <w:rPr>
          <w:lang w:val="uk-UA"/>
        </w:rPr>
        <w:t xml:space="preserve"> дванадцятого </w:t>
      </w:r>
      <w:r>
        <w:rPr/>
        <w:t xml:space="preserve">  року.</w:t>
      </w:r>
    </w:p>
    <w:p>
      <w:pPr>
        <w:pStyle w:val="Style15"/>
        <w:rPr/>
      </w:pPr>
      <w:r>
        <w:rPr>
          <w:rStyle w:val="StrongEmphasis"/>
          <w:lang w:val="uk-UA"/>
        </w:rPr>
        <w:t>117)Ведучий 2</w:t>
      </w:r>
      <w:r>
        <w:rPr>
          <w:rStyle w:val="StrongEmphasis"/>
        </w:rPr>
        <w:t xml:space="preserve">. </w:t>
      </w:r>
      <w:r>
        <w:rPr/>
        <w:t> Дорогі друзі! Палають в небі зірочки людської долі. Перед далекою дорогою в життя загадайте кожен своє бажання. Сьогодні ці зірки – ваші. Я хочу, щоб вогонь їх доброти розгорівся у ваших душах і ніколи не згасав.</w:t>
      </w:r>
    </w:p>
    <w:p>
      <w:pPr>
        <w:pStyle w:val="Style15"/>
        <w:spacing w:before="0" w:after="0"/>
        <w:rPr>
          <w:lang w:val="uk-UA"/>
        </w:rPr>
      </w:pPr>
      <w:r>
        <w:rPr>
          <w:rStyle w:val="StrongEmphasis"/>
          <w:lang w:val="uk-UA"/>
        </w:rPr>
        <w:t>118)</w:t>
      </w:r>
      <w:r>
        <w:rPr>
          <w:rStyle w:val="StrongEmphasis"/>
        </w:rPr>
        <w:t>Ведучий</w:t>
      </w:r>
      <w:r>
        <w:rPr>
          <w:rStyle w:val="StrongEmphasis"/>
          <w:lang w:val="uk-UA"/>
        </w:rPr>
        <w:t>1</w:t>
      </w:r>
      <w:r>
        <w:rPr>
          <w:rStyle w:val="StrongEmphasis"/>
        </w:rPr>
        <w:t>. </w:t>
      </w:r>
      <w:r>
        <w:rPr/>
        <w:t xml:space="preserve"> Випускний вечір... Скільки в ньому спогадів, мрій, сподівань, радості і смутку, світлої печалі... Які щемливо-ніжні почуття охоплюють душу! Серце переповнює любов до життя, до рідних людей! Сьогодні пролуна</w:t>
      </w:r>
      <w:r>
        <w:rPr>
          <w:lang w:val="uk-UA"/>
        </w:rPr>
        <w:t>в</w:t>
      </w:r>
      <w:r>
        <w:rPr/>
        <w:t xml:space="preserve"> прощальний вальс для наших випускників. Світанкова зоря покличе їх у незвідані далі, різнобарв'я життя, для праці і радості. До школи прийдуть нові діти. І вона, як турботлива мати, буде виховувати їх, навчати, наставляти і випускати в життя,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rPr>
          <w:lang w:val="uk-UA"/>
        </w:rPr>
        <w:t>119)</w:t>
      </w:r>
      <w:r>
        <w:rPr/>
        <w:t xml:space="preserve"> </w:t>
      </w:r>
      <w:r>
        <w:rPr>
          <w:lang w:val="uk-UA"/>
        </w:rPr>
        <w:t>Ведучий 2.</w:t>
      </w:r>
      <w:r>
        <w:rPr>
          <w:iCs/>
        </w:rPr>
        <w:t xml:space="preserve">Хай кожен з вас лиш добре серце має, 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Іде у світ навчатись і творить,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В очах любов, натхнення вічно сяє, 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І доля щастям сонячно горить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Життя шляхи предивно пурпурові,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Калина, сонце, райдужні пісні.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>В них долі вашої відтінки кольорові</w:t>
      </w:r>
    </w:p>
    <w:p>
      <w:pPr>
        <w:pStyle w:val="Style15"/>
        <w:spacing w:before="0" w:after="0"/>
        <w:rPr>
          <w:iCs/>
          <w:lang w:val="uk-UA"/>
        </w:rPr>
      </w:pPr>
      <w:r>
        <w:rPr>
          <w:iCs/>
        </w:rPr>
        <w:t>Хай щастям прикрашають ваші дні.</w:t>
      </w:r>
    </w:p>
    <w:p>
      <w:pPr>
        <w:pStyle w:val="Style15"/>
        <w:spacing w:before="0" w:after="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left="1701" w:hanging="0"/>
        <w:rPr/>
      </w:pPr>
      <w:r>
        <w:rPr>
          <w:b/>
          <w:i/>
          <w:lang w:val="uk-UA"/>
        </w:rPr>
        <w:t xml:space="preserve">Вихід випускників, мелодія Е. Сімоні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421"/>
        </w:tabs>
        <w:ind w:left="2421" w:hanging="720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5:37:00Z</dcterms:created>
  <dc:creator>люба</dc:creator>
  <dc:description/>
  <cp:keywords/>
  <dc:language>en-US</dc:language>
  <cp:lastModifiedBy>люба</cp:lastModifiedBy>
  <cp:lastPrinted>2012-05-07T23:42:00Z</cp:lastPrinted>
  <dcterms:modified xsi:type="dcterms:W3CDTF">2012-05-07T20:45:00Z</dcterms:modified>
  <cp:revision>9</cp:revision>
  <dc:subject/>
  <dc:title>В життя  випускає мене випускний</dc:title>
</cp:coreProperties>
</file>